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Jegyzőjétől</w:t>
        <w:tab/>
        <w:tab/>
        <w:tab/>
        <w:tab/>
        <w:tab/>
        <w:t xml:space="preserve"> „A </w:t>
      </w:r>
      <w:r>
        <w:rPr>
          <w:rFonts w:cs="Times New Roman" w:ascii="Times New Roman" w:hAnsi="Times New Roman"/>
          <w:b/>
          <w:bCs/>
          <w:szCs w:val="24"/>
        </w:rPr>
        <w:t>sajtó tájékoztatható!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unakeszi Város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2010. január 28-a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IV. napirendi pon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Heading7"/>
        <w:jc w:val="both"/>
        <w:rPr/>
      </w:pPr>
      <w:r>
        <w:rPr>
          <w:b/>
          <w:szCs w:val="24"/>
        </w:rPr>
        <w:t>Tárgy:</w:t>
      </w:r>
      <w:r>
        <w:rPr>
          <w:szCs w:val="24"/>
        </w:rPr>
        <w:t xml:space="preserve"> Dunakeszi Város Önkormányzata …/2010. (……) rendelete a képviselő-testület és szervei Szervezeti és Működési Szabályzatáról szóló 15/2007. (VIII.29.) Ör. (továbbiakban R)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zelmúltban történt szervezet-fejlesztés eredményeként a képviselő-testületi ülés anyaga és azok mellékletei a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https://kepviselo.dokumentum.hu</w:t>
        </w:r>
      </w:hyperlink>
      <w:r>
        <w:rPr>
          <w:rFonts w:cs="Times New Roman" w:ascii="Times New Roman" w:hAnsi="Times New Roman"/>
          <w:szCs w:val="24"/>
        </w:rPr>
        <w:t xml:space="preserve"> oldalon elérhető önkormányzati dokumentumtárba kerülnek feltöltésre, ezáltal a testületi anyag CD formátumban történő megküldése megszűnik. Minden képviselő rendelkezni fog saját felhasználónévvel, és jelszóval, melyek segítségével a Hivatal által feltöltött anyagokat tekintheti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 értelmében a a képviselő-testület és szervei Szervezeti és Működési Szabályzatáról szóló 15/2007. (VIII.29.) Ör. módosításra szoru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ovábbi módosításokat az időközben történt változások indokoljá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 alapján kérem a T. Képviselő-testületet, hogy a rendelet-tervezetet tárgyalja meg és fogadja 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2010. január 1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7"/>
        <w:jc w:val="right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rPr>
          <w:b/>
          <w:i/>
          <w:szCs w:val="24"/>
        </w:rPr>
        <w:t>TERVEZET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7"/>
        <w:rPr/>
      </w:pPr>
      <w:r>
        <w:rPr>
          <w:b/>
          <w:szCs w:val="24"/>
        </w:rPr>
        <w:t>Dunakeszi Város Önkormányzata …/2010. (……) rendelete</w:t>
      </w:r>
    </w:p>
    <w:p>
      <w:pPr>
        <w:pStyle w:val="Heading7"/>
        <w:rPr>
          <w:b/>
          <w:b/>
          <w:szCs w:val="24"/>
        </w:rPr>
      </w:pPr>
      <w:r>
        <w:rPr>
          <w:b/>
          <w:szCs w:val="24"/>
        </w:rPr>
        <w:t>a képviselő-testület és szervei Szervezeti és Működési Szabályzatáról szóló 15/2007. (VIII.29.) Ör. (továbbiakban R) módosít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Képviselő-testülete (a továbbiakban: képviselő-testület) a helyi önkormányzatokról szóló – többször módosított – 1990. évi LXV. törvény (továbbiakban: Ötv.) 18. § (1) bekezdésében foglalt felhatalmazás alapján a következő rendeletet alkotja meg a szervezeti és működési rendjérő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§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17.§ (1) bekezdése hatályát veszti, helyébe az alábbi rendelkezés lép:</w:t>
      </w:r>
    </w:p>
    <w:p>
      <w:pPr>
        <w:pStyle w:val="Normal"/>
        <w:ind w:firstLine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1) A képviselő-testület rendes és rendkívüli ülésének összehívása - kivéve a 16.§ c.) pontjában rögzített esetet – a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s://kepviselo.dunakeszi.hu</w:t>
        </w:r>
      </w:hyperlink>
      <w:r>
        <w:rPr>
          <w:rFonts w:cs="Times New Roman" w:ascii="Times New Roman" w:hAnsi="Times New Roman"/>
          <w:szCs w:val="24"/>
        </w:rPr>
        <w:t xml:space="preserve"> oldalon elérhető önkormányzati dokumentumtárra (továbbiakban önkormányzati dokumentumtár) feltöltött meghívó kiküldésével történik.”</w:t>
      </w:r>
    </w:p>
    <w:p>
      <w:pPr>
        <w:pStyle w:val="Normal"/>
        <w:ind w:left="705" w:hanging="705"/>
        <w:jc w:val="center"/>
        <w:rPr/>
      </w:pPr>
      <w:r>
        <w:rPr>
          <w:rFonts w:cs="Times New Roman" w:ascii="Times New Roman" w:hAnsi="Times New Roman"/>
          <w:b/>
          <w:szCs w:val="24"/>
        </w:rPr>
        <w:t>2.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17.§ (3) bekezdése hatályát veszti,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3) A meghívót és az előterjesztéseket a képviselő-testületi ülés időpontja előtt legalább 5 nappal fel kell tölteni az önkormányzati dokumentumtárra, kivéve a 16. § b.) és c.) pontjaiban foglalt esetekben, illetve, ha a polgármester az előterjesztés későbbi kiküldését, vagy helyszínen történt kiosztását rendeli el.”</w:t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17.§ (4) bekezdése hatályát veszti,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4) A meghívó és az előterjesztések megtekintéséhez az alábbi személyeknek kell felhasználói nevet és jelszót biztosítani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épviselők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jegyző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olgármester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i Hivatal osztályvezetőine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19.§ (3) bekezdése hatályát veszti, helyébe az alábbi rendelkezés lép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3) A képviselő-testület ülésére írásos előterjesztést kell benyújtani, melyet a meghívóval együtt </w:t>
        <w:tab/>
        <w:t>fel kell tölteni az önkormányzati dokumentumtárra, melyhez a 17.§-ban meghatározott személyeknek felhasználói nevet és jelszót kell biztosí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22.§ (2) bekezdése hatályát veszti, helyébe az alábbi rendelkezés lép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(2) A jegyző a Hivatal útján gondoskodik valamennyi anyag önkormányzati dokumentumtárra történő feltöltéséről, a szükséges anyagok postázásáról, az érintettekhez való eljuttatásáról.”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6.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52.§ (5) bekezdése hatályát veszti, helyébe az alábbi rendelkezés lép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(5) A kihirdetett önkormányzati rendeletet fel kell tölteni az önkormányzati dokumentumtárba, valamint a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www.dunakeszi.hu</w:t>
        </w:r>
      </w:hyperlink>
      <w:r>
        <w:rPr>
          <w:rFonts w:cs="Times New Roman" w:ascii="Times New Roman" w:hAnsi="Times New Roman"/>
          <w:szCs w:val="24"/>
        </w:rPr>
        <w:t xml:space="preserve"> oldalra, valamint meg kell küldeni a Város Könyvtárnak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7.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4 számú mellékletének „a szabálytalanságok kezelésébe bevont más személyek”-et tartalmazó 1. számú mellékelt hatályát veszti, helyébe az alábbi rendelkezés lép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szervnél a szabálytalanság kezelési feladatokban az alábbi személyek kötelesek közreműködni – a felelősségi terület meghatározásáva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032"/>
        <w:gridCol w:w="504"/>
        <w:gridCol w:w="1637"/>
        <w:gridCol w:w="930"/>
        <w:gridCol w:w="63"/>
        <w:gridCol w:w="906"/>
        <w:gridCol w:w="1645"/>
        <w:gridCol w:w="457"/>
        <w:gridCol w:w="535"/>
        <w:gridCol w:w="899"/>
        <w:gridCol w:w="1653"/>
        <w:gridCol w:w="992"/>
        <w:gridCol w:w="891"/>
      </w:tblGrid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Szervezet (szervezeti egység)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Terület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Közreműködő személ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eosztása</w:t>
            </w:r>
          </w:p>
        </w:tc>
        <w:tc>
          <w:tcPr>
            <w:tcW w:w="4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gi és Szervezési Osztály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ndenkori Költségvetési Rendelet szakfeladatonkénti bevételi és kiadási analitikája szerint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Molnár György, osztályvezető</w:t>
            </w:r>
          </w:p>
        </w:tc>
        <w:tc>
          <w:tcPr>
            <w:tcW w:w="4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Osztály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állné Kovács Mária, osztályvezető</w:t>
            </w:r>
          </w:p>
        </w:tc>
        <w:tc>
          <w:tcPr>
            <w:tcW w:w="4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tósági Osztály és Okmányirod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meth Lászlóné , aljegyző</w:t>
            </w:r>
          </w:p>
        </w:tc>
        <w:tc>
          <w:tcPr>
            <w:tcW w:w="4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oc. és Eü. Osztály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urfisné Pataki Beáta, megbízott osztályvezető</w:t>
            </w:r>
          </w:p>
        </w:tc>
        <w:tc>
          <w:tcPr>
            <w:tcW w:w="4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Műszaki és Település-üzemeltetési Osztály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nhalder Zoltánné, osztályvezető</w:t>
            </w:r>
          </w:p>
        </w:tc>
        <w:tc>
          <w:tcPr>
            <w:tcW w:w="4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űvelődési Osztály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őrincz András, osztályvezető</w:t>
            </w:r>
          </w:p>
        </w:tc>
        <w:tc>
          <w:tcPr>
            <w:tcW w:w="4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8.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3. sz. függeléke az alábbiak szerint változik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3. sz. függelék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k névso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Polgármester:</w:t>
      </w:r>
      <w:r>
        <w:rPr>
          <w:rFonts w:cs="Times New Roman" w:ascii="Times New Roman" w:hAnsi="Times New Roman"/>
          <w:szCs w:val="24"/>
        </w:rPr>
        <w:t xml:space="preserve"> </w:t>
        <w:tab/>
        <w:t>Kecskeméthy Géz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Alpolgármester:</w:t>
      </w:r>
      <w:r>
        <w:rPr>
          <w:rFonts w:cs="Times New Roman" w:ascii="Times New Roman" w:hAnsi="Times New Roman"/>
          <w:szCs w:val="24"/>
        </w:rPr>
        <w:tab/>
        <w:t>Erdész Zoltá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>Dióssi Csa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Képviselők:</w:t>
      </w:r>
      <w:r>
        <w:rPr>
          <w:rFonts w:cs="Times New Roman" w:ascii="Times New Roman" w:hAnsi="Times New Roman"/>
          <w:szCs w:val="24"/>
        </w:rPr>
        <w:tab/>
        <w:tab/>
        <w:t>Asztalos Armand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auer Márto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isztrai Tibor Lászl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ocsák István Károly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ottyán Tibo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>Bus Antal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Fodor Sándor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Hircz Tam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Kárpáti Zolt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Dr. Kiss Róber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Kliment Gé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Kovács Lászl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>Molnárné Zólyomi Juliann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Palásti Bé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Póczik Ani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áreczky Imr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eltenreich József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ótonyi Tam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ehlik Ferenc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Dr. Váczi Árpád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Vincze Gé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.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4. sz. függeléke az alábbiak szerint változik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vertAlign w:val="superscript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4. sz. függelé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Jogi és Pénzügyi Ellenőrző Bizottság</w:t>
      </w:r>
      <w:r>
        <w:rPr>
          <w:rFonts w:cs="Times New Roman" w:ascii="Times New Roman" w:hAnsi="Times New Roman"/>
          <w:szCs w:val="24"/>
        </w:rPr>
        <w:t xml:space="preserve"> (3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nök: Póczik Anita (MSZ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Bisztrai Tibor  (Fidesz-KDN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Bottyán Tibor  (Fidesz-KDNP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Szociális és Egészségügyi Bizottság</w:t>
      </w:r>
      <w:r>
        <w:rPr>
          <w:rFonts w:cs="Times New Roman" w:ascii="Times New Roman" w:hAnsi="Times New Roman"/>
          <w:szCs w:val="24"/>
        </w:rPr>
        <w:t xml:space="preserve"> (3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nök: Palásti Béla    (MSZDP-SZDSZ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Fodor Sándorné (Fidesz-KDNP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Tag: Vincze Géza (Fidesz-KDNP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Művelődési és Közoktatási Bizottság</w:t>
      </w:r>
      <w:r>
        <w:rPr>
          <w:rFonts w:cs="Times New Roman" w:ascii="Times New Roman" w:hAnsi="Times New Roman"/>
          <w:szCs w:val="24"/>
        </w:rPr>
        <w:t xml:space="preserve"> (3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Elnök: Kárpáti Zoltán (Fidesz-KDNP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: Bocsák István Károlyné (Fidesz-KDNP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: Molnárné Zólyomi Julianna (MSZDP-SZDSZ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Sport, Ifjúsági és Vagyonnyilatkozatot Ellenőrző Bizottság</w:t>
      </w:r>
      <w:r>
        <w:rPr>
          <w:rFonts w:cs="Times New Roman" w:ascii="Times New Roman" w:hAnsi="Times New Roman"/>
          <w:szCs w:val="24"/>
        </w:rPr>
        <w:t xml:space="preserve"> (3 fő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Elnök: Seltenreich József (Fidesz-KDNP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Tag: Kliment Géza (független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Tag: Sáreczky Imre(Fidesz-KDNP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Vagyongazdálkodási, Közbeszerzési és Városfejlesztési Bizottság</w:t>
      </w:r>
      <w:r>
        <w:rPr>
          <w:rFonts w:cs="Times New Roman" w:ascii="Times New Roman" w:hAnsi="Times New Roman"/>
          <w:szCs w:val="24"/>
        </w:rPr>
        <w:t xml:space="preserve"> (7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nök: Kovács László (Lokálpatrióta Kör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Bauer Márton (Lokálpatrióta Kör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Tag: Dr. Kiss Róbert (MSZDP-SZDSZ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Tag: Hircz Tamás   ( Lokálpatrióta Kör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Stehlik Ferenc (MSZDP-SZDSZ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Tanácsnokok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Egyházakkal kapcsolatot tartó tanácsnok</w:t>
        <w:tab/>
        <w:t xml:space="preserve">           Bisztrai Tib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mzetközi kapcsolatokért felelős tanácsnok </w:t>
        <w:tab/>
        <w:t>Kárpáti Zoltá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Lengyel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: Kochanowski Jerzy Jur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ok: Kochanowski Danu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eres Gáb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r. Jantsky Viktóri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ladács Ján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igány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: Kertész Lórá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ok: Kertész Atti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akkai Atti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árton Istv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ánási Attila Jánosn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Bolgár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: Kirov Gábor Mihál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ok: Bajcsev János Atti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ajcsevné Szebegyinszki Enik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chmidt Dimitr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chmidt Sdarav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Németh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: Dr. Mádl Ant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Tagok: Mayer Baláz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ayer Gáb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indhager Károl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.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rendelet 2010. február 1-jén lép hatályb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2010. január 1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. Illés Melinda</w:t>
        <w:tab/>
        <w:tab/>
        <w:tab/>
        <w:tab/>
        <w:t xml:space="preserve">Kecskeméthy Géz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  <w:r>
        <w:rPr>
          <w:rFonts w:cs="Times New Roman" w:ascii="Times New Roman" w:hAnsi="Times New Roman"/>
          <w:szCs w:val="24"/>
        </w:rPr>
        <w:t>jegyző</w:t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Záradé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et a mai napon kihirdetésre kerül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</w:t>
        <w:tab/>
        <w:t>dr. Illés Melind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 jegyző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15/2007. (VIII.29.) számú önkormányzati rendelete </w:t>
      </w:r>
    </w:p>
    <w:p>
      <w:pPr>
        <w:pStyle w:val="Heading7"/>
        <w:rPr>
          <w:b/>
          <w:b/>
          <w:szCs w:val="24"/>
        </w:rPr>
      </w:pPr>
      <w:r>
        <w:rPr>
          <w:b/>
          <w:szCs w:val="24"/>
        </w:rPr>
        <w:t>A képviselő-testület és szervei Szervezeti és Működési Szabályzat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(SZMSZ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Magyar Köztársaság Országgyűlése elismeri és védi a helyi közösségek önkormányzásához való jogait. A helyi önkormányzás lehetőséget ad a választópolgárok helyi közösségének, hogy - közvetlenül, illetőleg a választott helyi önkormányzata útján - önállóan és demokratikusan intézze a helyi érdekű közügyei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unakeszi Város Önkormányzatának Képviselő-testülete alapelvként rögzíti, hogy döntései meghozatalakor a város polgárainak érdekeit szolgálja és tartja szem előtt. A Képviselő-testület kiemelt céljának tekinti, hogy olyan önszerveződésen alapuló helyi hatalomgyakorlás valósuljon meg, amelyben a lakosság szabadon, demokratikusan, széles körű nyilvánosság előtt zajló önkormányzati döntéshozatallal vesz részt a helyi ügyek intézésébe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indezek figyelembevételével Dunakeszi Város Képviselő-testülete (a továbbiakban: képviselő-testület) a helyi önkormányzatokról szóló – többször módosított – 1990. évi LXV. törvény (továbbiakban: Ötv.) 18. § (1) bekezdésében foglalt felhatalmazás alapján a következő rendeletet alkotja meg a szervezeti és működési rendjérő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I. fejezet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rendelkez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 megnevezés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Önkormányza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önkormányzat székhelye, pontos cím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20 Dunakeszi, Fő út 2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z önkormányzati jogok gyakorlására feljogosított szervezet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unakeszi Város Képviselő-testület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z önkormányzat illetékességi területe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közigazgatási terület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 település fontosabb adatait az </w:t>
      </w:r>
      <w:r>
        <w:rPr>
          <w:rFonts w:cs="Times New Roman" w:ascii="Times New Roman" w:hAnsi="Times New Roman"/>
          <w:i/>
          <w:szCs w:val="24"/>
        </w:rPr>
        <w:t>1. számú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 jelképeit és azok használatának rendjét a képviselő-testület külön rendeletben állapítja me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 §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 képviselő-testülete a helyi kitüntetések és elismerő címek alapítására és adományozására külön rendeletet alk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II. fejez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feladata, hatásköre, szerv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jogi személy (Ötv. 9. § (1) bek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A helyi önkormányzati feladat- és hatáskörök a képviselő-testületet illetik meg. A képviselő-testületet a polgármester képviseli (Ötv. 9. §. (1) bek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A képviselő-testület a hatásköreit a jogszabályokban meghatározott esetekben a polgármesterre, bizottságára, helyi kisebbségi önkormányzat testületére, törvényben meghatározottak szerint társulásra ruházhatja. E hatáskör gyakorlásához utasítást adhat, e hatáskört visszavonhatja (Ötv. 9. §.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ruházott hatáskör tovább nem ruházható (Ötv. 9. §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A képviselő-testület hatásköreinek és feladatainak átruházásáról külön rendeletben dönt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vállalkozási, illetve egyéb feladataival kapcsolatban a rendelet </w:t>
      </w:r>
      <w:r>
        <w:rPr>
          <w:rFonts w:cs="Times New Roman" w:ascii="Times New Roman" w:hAnsi="Times New Roman"/>
          <w:i/>
          <w:szCs w:val="24"/>
        </w:rPr>
        <w:t>2. számú függeléke</w:t>
      </w:r>
      <w:r>
        <w:rPr>
          <w:rFonts w:cs="Times New Roman" w:ascii="Times New Roman" w:hAnsi="Times New Roman"/>
          <w:szCs w:val="24"/>
        </w:rPr>
        <w:t xml:space="preserve"> tartalmazza:</w:t>
      </w:r>
    </w:p>
    <w:p>
      <w:pPr>
        <w:pStyle w:val="Normal"/>
        <w:ind w:left="704" w:hanging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a vállalkozási feladatok és közhasznú, vagy gazdasági társaságban való részvételének részletes – alaptevékenységtől elhatárolt – felsorolását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az egyes feladatok, tevékenységek forrásá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önkormányzati feladatokat a képviselő-testület és szervei látják el (Ötv. 9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szervei (Ötv. 9. § (3) bek.)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polgármester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képviselő-testület bizottságai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képviselő-testület hivatal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a feladatkörébe tartozó közszolgáltatások ellátása céljából önkormányzati intézményt, más szervezetet alapíthat, kinevezi vezetőiket, továbbá gazdasági társaságot alapíthat, vagy szövetkezet alapítását kezdeményezheti. (Ötv. 9. § (4) bek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8. §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önkormányzati hatósági ügyben hozott határozata ellen fellebbezésnek nincs helye (Ötv. 11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polgármester, valamint a képviselő-testület bizottságának, önkormányzati jogkörben hozott hatósági határozata ellen a képviselő-testülethez lehet fellebbezést benyújtani (Ötv. 11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nek az (1) és a (2) bekezdés alapján hozott határozatának a felülvizsgálatát jogszabálysértésre hivatkozással a bíróságtól lehet kérni a határozat közlésétől számított harminc napon belül. A pert az önkormányzat ellen kell indítani (Ötv. 11. § (3) bek.).</w:t>
      </w:r>
    </w:p>
    <w:p>
      <w:pPr>
        <w:pStyle w:val="Heading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7"/>
        <w:rPr/>
      </w:pPr>
      <w:r>
        <w:rPr>
          <w:b/>
          <w:szCs w:val="24"/>
        </w:rPr>
        <w:t>III. fej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A képviselő-testület működ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</w:rPr>
        <w:t>A képviselő-testület gazdasági programj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-testület elfogadja tevékenységének irányvonalát, az elsőbbséget élvező célokat, a fejlesztési elképzeléseket tartalmazó koncepciót. (Ötv. 91.§. (7) bek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megbízatásának időtartamára szóló gazdasági program alapján működi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gazdasági program tervezetének elkészítéséről és a képviselő-testület elé terjesztéséről a polgármester gondoskodik. A gazdasági programot a képviselő-testület a megválasztását követő legkésőbb 6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hónapon belül elkészíti és jóváhagy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</w:t>
        <w:tab/>
        <w:t>A gazdasági program alapján a képviselő-testület éves programot készít, melyet a tárgyévet megelőző év utolsó testületi ülésén hagyja jóvá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>A képviselő-testület üléseinek szá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rendes ülést tart és rendkívüli ülést tart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Évente legalább 6 alkalommal kell rendes ülést tartani (Ötv. 12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 képviselő-testület adott évi rendes üléseinek konkrét számát és időpontját a képviselő-testület által elfogadott éves munkaterv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/>
          <w:i w:val="false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z éves munkaterv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éves munkaterv tervezetét a jegyző és a polgármester állítja össze, és a jegyző terjeszti a testület elé, legkésőbb a tárgyévet megelőző utolsó rendes ülésen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munkaterv összeállításánál figyelembe kell venni: </w:t>
      </w:r>
    </w:p>
    <w:p>
      <w:pPr>
        <w:pStyle w:val="Normal"/>
        <w:tabs>
          <w:tab w:val="clear" w:pos="708"/>
          <w:tab w:val="left" w:pos="1068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jogszabályokból és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stület saját határozataiból adódó feladatokat,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helyi képviselők,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képviselő-testület bizottságai,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a jegyző, valamint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sebbségi önkormányzatok javaslatai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munkaterv tartalmazza:</w:t>
      </w:r>
    </w:p>
    <w:p>
      <w:pPr>
        <w:pStyle w:val="Normal"/>
        <w:ind w:left="862" w:firstLine="578"/>
        <w:jc w:val="both"/>
        <w:rPr/>
      </w:pPr>
      <w:r>
        <w:rPr>
          <w:rFonts w:cs="Times New Roman" w:ascii="Times New Roman" w:hAnsi="Times New Roman"/>
          <w:szCs w:val="24"/>
        </w:rPr>
        <w:t>- az ülések időpontjá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adott ülésen tárgyalandó témáka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előterjesztő megnevezésé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előterjesztésben közreműködőke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szükség szerint az egyeztetési kötelezettséget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szükség szerint az előterjesztéssel kapcsolatos tartalmi követelményeke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z elfogadott munkatervet meg kell külde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k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ok nem képviselő tagjain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tervbe felvett napirendi pont előterjesztőjé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apirend koordinálásáért felelős személynek.</w:t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elfogadott munkatervet a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.dunakeszi.hu</w:t>
        </w:r>
      </w:hyperlink>
      <w:r>
        <w:rPr>
          <w:rFonts w:cs="Times New Roman" w:ascii="Times New Roman" w:hAnsi="Times New Roman"/>
          <w:szCs w:val="24"/>
        </w:rPr>
        <w:t xml:space="preserve"> honlapon közzé kell tenn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i w:val="false"/>
          <w:i w:val="false"/>
          <w:szCs w:val="24"/>
        </w:rPr>
      </w:pPr>
      <w:r>
        <w:rPr>
          <w:szCs w:val="24"/>
        </w:rPr>
        <w:t>A képviselő-testület alakuló ülés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 xml:space="preserve">Az alakuló ülést a megválasztott képviselők közül a legidősebb (levezető korelnök) nyitja meg és vezet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Választási Bizottság Elnöke tájékoztatást ad a helyi önkormányzati választás eredményéről, törvényességéről és átadja a megbízóleveleke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 települési képviselők a megbízólevél átvétele után leteszik az Ötv. 19.§.(1) bekezdésében foglaltak szerint az esküt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 kiveszi a polgármester esküjét és megállapítja javadalmazását. A polgármester esküjének letétele után a levezető korelnök átadja az ülés további leveze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/>
      </w:pPr>
      <w:r>
        <w:rPr>
          <w:szCs w:val="24"/>
        </w:rPr>
        <w:t>A képviselő-testületi ülések összehív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ülését a polgármester hívja össze és vezeti (Ötv. 12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polgármester távolléte, akadályoztatása esetében az alpolgármester gondoskodik a képviselő-testület összehívásáról, és a polgármester távollétében vezeti az ülé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  <w:r>
        <w:rPr>
          <w:rFonts w:cs="Times New Roman" w:ascii="Times New Roman" w:hAnsi="Times New Roman"/>
          <w:szCs w:val="24"/>
        </w:rPr>
        <w:tab/>
        <w:t>A polgármesteri és az alpolgármesteri tisztség egyidejű betöltetlensége, illetve a polgármester és az alpolgármesterek tartós akadályoztatása esetében a Jogi és Pénzügyi Ellenőrző Bizottság elnöke hívja össze a képviselő-testületet és vezeti annak ül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képviselő-testület ülését főszabályként az önkormányzat székhelyére kell összehív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Amennyiben a tárgyalandó napirend vagy más körülmény indokolja, a képviselő-testület ülése a székhelyen kívül máshová is összehívhat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rendes üléseit a munkatervnek megfelelő időpontra kell összehívni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üléseit 16.00. és 22.00. óra között tartja. A képviselő-testület  - minősített többséggel - dönthet az ülés időtartamának meghosszabbításáról, illetve a polgármester korábbi időpontra is összehívhatja az ülést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mennyiben a képviselő-testület a napirendek megtárgyalásával nem végez, úgy az ülés a következő hét - polgármester által meghatározott - napján folytatódik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folytatólagos ülésre további napirendek vehetők fel, melyről a testület egyszerű szótöbbséggel határoz. Amennyiben nem kötelezően zárt ülés keretében tárgyalandó kérdésről kell dönteni, annak zárt ülési napirendre történő felvételéről minősített többséggel kell határozni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rendkívüli ülését a polgármester a 16.§-ban foglalt feltételek megléte esetén hívja össz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rendkívüli ülését össze kell hív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k egynegyedének, vagy a képviselő-testület bizottságának írásbeli indítványára. Az indítványban meg kell jelölni az összehívás okát, és mellékelni kell az előterjesztést is. A polgármesternek benyújtott írásbeli indítvány kézhezvételétől számított 15 napon belül a polgármester köteles a képviselő-testület ülését összehívni. (Ötv. 12. § (1) bek.),</w:t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et, a bejelentést követően legkésőbb harmadik munkanapra össze kell hívni legalább 10 képviselő erre irányuló írásbeli kérelme alapján, ha egyidejűleg az a) pontban foglalt feltételeket is teljesítik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laszthatatlan esetben a polgármester - rövid úton (telefon, telefax) - összehívhatja a testület rendkívüli ülését. Ebben az esetben legkésőbb az ülés megkezdésének időpontjáig a képviselőknek írásban kézhez kell kapniuk a határozati javaslatot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képviselő-testület eseti határozattal is rendelkezhet rendkívüli ülés megtartásáról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meghívó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(1)</w:t>
        <w:tab/>
        <w:t>A képviselő-testület rendes és rendkívüli ülésének összehívása - kivéve a 16.§ c.) pontjában rögzített esetet - írásos meghívó kiküldésével történik.</w:t>
      </w:r>
    </w:p>
    <w:p>
      <w:pPr>
        <w:pStyle w:val="Normal"/>
        <w:ind w:firstLine="15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ind w:firstLine="15"/>
        <w:jc w:val="both"/>
        <w:rPr/>
      </w:pPr>
      <w:r>
        <w:rPr>
          <w:rFonts w:cs="Times New Roman" w:ascii="Times New Roman" w:hAnsi="Times New Roman"/>
          <w:color w:val="0000FF"/>
          <w:szCs w:val="24"/>
        </w:rPr>
        <w:t xml:space="preserve">(1) A képviselő-testület rendes és rendkívüli ülésének összehívása - kivéve a 16.§ c.) pontjában rögzített esetet – a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https://kepviselo.dunakeszi.hu</w:t>
        </w:r>
      </w:hyperlink>
      <w:r>
        <w:rPr>
          <w:rFonts w:cs="Times New Roman" w:ascii="Times New Roman" w:hAnsi="Times New Roman"/>
          <w:color w:val="0000FF"/>
          <w:szCs w:val="24"/>
        </w:rPr>
        <w:t xml:space="preserve"> oldalon elérhető önkormányzati dokumentumtárra (továbbiakban önkormányzati dokumentumtár) feltöltött meghívó kiküldésével történik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meghívónak tartalmaznia kell:</w:t>
      </w:r>
    </w:p>
    <w:p>
      <w:pPr>
        <w:pStyle w:val="Normal"/>
        <w:ind w:left="1425" w:firstLine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lés sorszámát,</w:t>
      </w:r>
    </w:p>
    <w:p>
      <w:pPr>
        <w:pStyle w:val="Normal"/>
        <w:ind w:left="1410" w:firstLine="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elyét,</w:t>
      </w:r>
    </w:p>
    <w:p>
      <w:pPr>
        <w:pStyle w:val="Normal"/>
        <w:ind w:left="1257" w:firstLine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lés időpontját,</w:t>
      </w:r>
    </w:p>
    <w:p>
      <w:pPr>
        <w:pStyle w:val="Normal"/>
        <w:ind w:left="1104" w:firstLine="30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ezett napirendeket,</w:t>
      </w:r>
    </w:p>
    <w:p>
      <w:pPr>
        <w:pStyle w:val="Normal"/>
        <w:ind w:left="951" w:firstLine="45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ek előadóit,</w:t>
      </w:r>
    </w:p>
    <w:p>
      <w:pPr>
        <w:pStyle w:val="Normal"/>
        <w:ind w:left="798" w:firstLine="612"/>
        <w:jc w:val="both"/>
        <w:rPr/>
      </w:pPr>
      <w:r>
        <w:rPr>
          <w:rFonts w:cs="Times New Roman" w:ascii="Times New Roman" w:hAnsi="Times New Roman"/>
          <w:szCs w:val="24"/>
        </w:rPr>
        <w:t>- a javasolt jegyzőkönyv hitelesítők nevét,</w:t>
      </w:r>
    </w:p>
    <w:p>
      <w:pPr>
        <w:pStyle w:val="Normal"/>
        <w:ind w:left="1257" w:firstLine="153"/>
        <w:jc w:val="both"/>
        <w:rPr/>
      </w:pPr>
      <w:r>
        <w:rPr>
          <w:rFonts w:cs="Times New Roman" w:ascii="Times New Roman" w:hAnsi="Times New Roman"/>
          <w:szCs w:val="24"/>
        </w:rPr>
        <w:t>- a képviselő-testület ülése összehívójának megnevez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(3)</w:t>
        <w:tab/>
        <w:t>A meghívót és az előterjesztéseket a képviselő-testületi ülés időpontja előtt legalább 5 nappal ki kell küldeni, kivéve a 16. § b.) és c.) pontjaiban foglalt esetekben, illetve, ha a polgármester az előterjesztés későbbi kiküldését, vagy helyszínen történt kiosztását rendeli el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(3) A meghívót és az előterjesztéseket a képviselő-testületi ülés időpontja előtt legalább 5 nappal fel kell tölteni az önkormányzati dokumentumtárra, kivéve a 16. § b.) és c.) pontjaiban foglalt esetekben, illetve, ha a polgármester az előterjesztés későbbi kiküldését, vagy helyszínen történt kiosztását rendeli el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(4)</w:t>
        <w:tab/>
        <w:t>A meghívót és az előterjesztéseket az alábbi személyeknek kell megküldeni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- képviselők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- jegyzőnek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(4) A meghívó és az előterjesztések megtekintéséhez az alábbi személyeknek kell felhasználói nevet és jelszót biztosítani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- képviselők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- jegyző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- polgármesternek,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- a Polgármesteri Hivatal osztályvezetőine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 xml:space="preserve">A testület ülésére - tanácskozási joggal, kizárólag a meghívó kézbesítésével </w:t>
      </w:r>
      <w:r>
        <w:rPr>
          <w:rFonts w:cs="Times New Roman" w:ascii="Times New Roman" w:hAnsi="Times New Roman"/>
        </w:rPr>
        <w:t>és a meghívottat érintő előterjeszté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kézbesítéséve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meg kell hívni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) állandó meghívottként:</w:t>
      </w:r>
    </w:p>
    <w:p>
      <w:pPr>
        <w:pStyle w:val="Normal"/>
        <w:tabs>
          <w:tab w:val="clear" w:pos="708"/>
          <w:tab w:val="left" w:pos="1425" w:leader="none"/>
        </w:tabs>
        <w:ind w:left="106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- a Polgármesteri Hivatal (továbbiakban: Hivatal) osztályvezetőit,</w:t>
      </w:r>
    </w:p>
    <w:p>
      <w:pPr>
        <w:pStyle w:val="Normal"/>
        <w:tabs>
          <w:tab w:val="clear" w:pos="708"/>
          <w:tab w:val="left" w:pos="1425" w:leader="none"/>
        </w:tabs>
        <w:ind w:left="142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Dunakeszi díszpolgárait, „Dunakeszi Városért” kitüntetésben részesült   személyeket,</w:t>
      </w:r>
    </w:p>
    <w:p>
      <w:pPr>
        <w:pStyle w:val="Normal"/>
        <w:tabs>
          <w:tab w:val="clear" w:pos="708"/>
          <w:tab w:val="left" w:pos="1425" w:leader="none"/>
        </w:tabs>
        <w:ind w:left="142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- A Dunakeszi város egyéni választókerületben megválasztott országgyűlési képviselőjét és Dunakeszi lakóhelyű országgyűlési képviselőit.</w:t>
      </w:r>
    </w:p>
    <w:p>
      <w:pPr>
        <w:pStyle w:val="Normal"/>
        <w:tabs>
          <w:tab w:val="clear" w:pos="708"/>
          <w:tab w:val="left" w:pos="1425" w:leader="none"/>
        </w:tabs>
        <w:ind w:left="10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) nem állandó meghívottként:</w:t>
      </w:r>
    </w:p>
    <w:p>
      <w:pPr>
        <w:pStyle w:val="Normal"/>
        <w:tabs>
          <w:tab w:val="clear" w:pos="708"/>
          <w:tab w:val="left" w:pos="1425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- az előterjesztőt,</w:t>
      </w:r>
    </w:p>
    <w:p>
      <w:pPr>
        <w:pStyle w:val="Normal"/>
        <w:tabs>
          <w:tab w:val="clear" w:pos="708"/>
          <w:tab w:val="left" w:pos="1425" w:leader="none"/>
        </w:tabs>
        <w:ind w:left="106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napirendi pont tárgyalásához az érintett bizottság nem képviselő tagjait,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és akiket az ülés összehívója megjelöl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kiket a napirend tárgya szerinti bizottság elnöke megjelö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üléséről a lakosságot tájékoztatni kel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ájékoztatás formái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eghívó kifüggesztése az önkormányzat hirdetőtáblájára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Önkormányzat hivatalos honlapján történő közlés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ndelet-tervezet és határozati javaslat előterjeszt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A testület elé csak a hatáskörébe tartozó ügyben lehet előterjesztést vinni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Előterjesztésnek minősül a képviselő-testületnek előzetesen megküldött vagy az ülésén ismertetett, az ülés napirendjéhez kapcsolódó: tájékoztató, beszámoló, indítvány, javaslat, rendelet-tervezet és a határozati javasl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A képviselő-testület ülésére írásos előterjesztést kell benyújtani, melyet a meghívóval együtt meg kell küldeni a 17.§-ban meghatározott személyekn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FF"/>
          <w:szCs w:val="24"/>
        </w:rPr>
        <w:t xml:space="preserve">(3) A képviselő-testület ülésére írásos előterjesztést kell benyújtani, melyet a meghívóval együtt </w:t>
        <w:tab/>
        <w:t>fel kell tölteni az önkormányzati dokumentumtárra, melyhez a 17.§-ban meghatározott személyeknek felhasználói nevet és jelszót kell biztosí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Kivételes esetben lehetőség van szóbeli előterjesztésre is, ha azt a képviselő-testület egyszerű szótöbbséggel elfogadta. A határozati javaslatot – annak elfogadása előtt – a polgármesternek ismertetnie, és azt szó szerint a jegyzőkönyvbe rögzíteni kell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terjesztés nélkül napirend nem tárgyalható. Írásos előterjesztés nélkül nem tárgyalható a rendeletalkotással, rendeletmódosítással összefüggő napiren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stületi ülésen, az önkormányzati rendelet-tervezet felett nyitott vita során a benyújtott rendelet-tervezet módosítására vonatkozó javaslatokat, amennyiben azok bonyolultsága indokolja, a polgármester elrendelheti azok írásba foglalását, és azokat a szavazás megkezdése előtt a képviselőknek ki kell osztani.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7)</w:t>
        <w:tab/>
        <w:t>A testületi ülés napján kiosztott vagy más módon benyújtott előterjesztést szóbeli előterjesztésként kell kezelni, kivéve a már szabályosan benyújtott előterjesztésekhez fűzött módosító indítvány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előterjesztések kötelező tartalmi eleme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- az előterjesztés témájának, tárgyának meghatározása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- a téma ismertetése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i javaslat, illetve határozati javaslato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z előterjesztések további lehetséges tartalmi elemei:</w:t>
      </w:r>
    </w:p>
    <w:p>
      <w:pPr>
        <w:pStyle w:val="Normal"/>
        <w:tabs>
          <w:tab w:val="clear" w:pos="708"/>
          <w:tab w:val="left" w:pos="709" w:leader="none"/>
        </w:tabs>
        <w:ind w:left="1440" w:hanging="142"/>
        <w:jc w:val="both"/>
        <w:rPr/>
      </w:pPr>
      <w:r>
        <w:rPr>
          <w:rFonts w:cs="Times New Roman" w:ascii="Times New Roman" w:hAnsi="Times New Roman"/>
          <w:szCs w:val="24"/>
        </w:rPr>
        <w:tab/>
        <w:t>- a témával kapcsolatos előzmények, korábban hozott Képviselő-testületi döntések, azok végrehajtásával kapcsolatos információk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jogszabályi háttér bemutatása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érvek és ellenérvek az adott témával kapcsolatban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nyagi kihatású döntésnél az érintett költségvetési szakfeladat megjelölése,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egyéb körülmények, összefüggések, adatok, amelyek segítik a döntéshozatalt.</w:t>
      </w:r>
    </w:p>
    <w:p>
      <w:pPr>
        <w:pStyle w:val="Normal"/>
        <w:ind w:left="720" w:firstLine="72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1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hez előterjesztést nyújthat b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ind w:left="2340" w:hanging="1631"/>
        <w:jc w:val="both"/>
        <w:rPr/>
      </w:pPr>
      <w:r>
        <w:rPr>
          <w:rFonts w:cs="Times New Roman" w:ascii="Times New Roman" w:hAnsi="Times New Roman"/>
          <w:szCs w:val="24"/>
        </w:rPr>
        <w:t>- a polgármester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bizottságok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jegyző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képviselő, ill. képviselők egy csoportja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) feladatkörében: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főépítész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jogszabály előírása alapján más személy, vagy szervezet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képviselő-testület által felkért személy vagy szervez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z (1) bekezdésben nem említett személytől vagy szervtől érkező előterjesztés a testület napirendjére nem vehető fel, ezeket az illetékes előterjesztési joggal rendelkezőhöz kell utalni, aki saját hatáskörében dönthet, hogy azt a képviselő-testület elé visz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írásos előterjesztés határozati javaslatát a jegyzőnek jogszerűségi szempontból meg kell vizsgál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(2)</w:t>
        <w:tab/>
        <w:t>A jegyző a Hivatal útján gondoskodik valamennyi anyag postázásáról, érintetthez való eljuttatásáról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(2) A jegyző a Hivatal útján gondoskodik valamennyi anyag önkormányzati dokumentumtárra történő feltöltéséről, a szükséges anyagok postázásáról, az érintettekhez való eljuttatásáró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b/>
          <w:vertAlign w:val="superscript"/>
        </w:rPr>
        <w:t>5,6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Valamennyi előterjesztést – kivéve a 19.§ (4) bekezdésében foglaltakat - a tárgyköre szerint illetékes bizottságnak meg kell tárgyalni. A rendeletalkotásra, rendelet módosítására vonatkozó előterjesztéseket az illetékes bizottságon (bizottságokon) kívül a Jogi és Pénzügyi Ellenőrző Bizottságnak is meg kell tárgyalnia. A bizottságok az előterjesztésről egyszerű többséggel döntenek. Amennyiben valamely előterjesztésről egyértelműen nem állapítható meg, hogy melyik bizottság hatáskörébe tartozik, azt a Jogi és Pénzügyi Ellenőrző Bizottsághoz kell utalni.</w:t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Ha a bizottság, vagy több illetékes bizottság közül egyik sem tartja alkalmasnak az előterjesztést arra, hogy az a képviselőtestület elé kerüljön, azt nem lehet a képviselő-testület napirendjére tű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(3)</w:t>
        <w:tab/>
        <w:t>A bizottság(ok) döntéseit a napirend tárgyalásakor a bizottság elnöke vagy az általa megbízott bizottsági tag ismertet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4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z előterjesztő az előterjesztést a szavazás megkezdéséig indokolás nélkül visszavonhatja. A visszavonás bejelentését követően a napirendi pont tárgyalását azonnal be kell fejezni. Ha a visszavonást követően az előterjesztő az előterjesztést ismételten a testület elé kívánja vinni, akkor erre csak egészében megismételt eljárás után kerülhet s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a szavazás megkezdéséig - egyszerű többséggel - dönthet az előterjesztés napirendről történő levételéről, és az újbóli előkészítés szempontjait is meghatározha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mennyiben a képviselő-testület a (2) bekezdésben meghatározott döntés után ugyanazon az ülésen folytatni kívánja a napirend tárgyalását az ezt indítványozó ügyrendi javaslatról minősített többséggel dö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polgármester és a jegyző saját előterjesztéseinél - amennyiben az ügy sürgőssége vagy a közérdek ezt megkívánja – indokolással kérheti azok napirendre tűzését akkor is, ha ezeket az illetékes bizottság(ok) előzetesen nem tárgyalta(k) meg. A napirendre tűzésről a képviselő-testület minősített többséggel dö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z (1) bekezdésben foglaltak nem terjednek ki a rendeletalkotási, módosítási javaslatr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A határozati javasla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határozati javaslat az írásos előterjesztésben, illetve a szóbeli előterjesztésben vagy a polgármester által a vita összefoglalása után megfogalmazott döntési javasl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határozati javaslat részei:</w:t>
      </w:r>
    </w:p>
    <w:p>
      <w:pPr>
        <w:pStyle w:val="Normal"/>
        <w:numPr>
          <w:ilvl w:val="0"/>
          <w:numId w:val="0"/>
        </w:numPr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határozat szövege,</w:t>
      </w:r>
    </w:p>
    <w:p>
      <w:pPr>
        <w:pStyle w:val="Normal"/>
        <w:numPr>
          <w:ilvl w:val="0"/>
          <w:numId w:val="0"/>
        </w:numPr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végrehajtást igénylő döntéseknél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határozat végrehajtásáért felelős személyek neve,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- a határozat végrehajtásának határidej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képviselő-testület ülésének vezet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ülésének vezetése során ellátandó feladatok:</w:t>
      </w:r>
    </w:p>
    <w:p>
      <w:pPr>
        <w:pStyle w:val="Normal"/>
        <w:numPr>
          <w:ilvl w:val="0"/>
          <w:numId w:val="0"/>
        </w:numPr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a) a képviselő-testület határozatképességének megállapítása (Ötv. 14.§.(1) bek szerint),</w:t>
      </w:r>
    </w:p>
    <w:p>
      <w:pPr>
        <w:pStyle w:val="Normal"/>
        <w:numPr>
          <w:ilvl w:val="0"/>
          <w:numId w:val="0"/>
        </w:numPr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b) jegyzőkönyv-hitelesítők felkérése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pirend előterjesztése, elfogadtatása,  </w:t>
      </w:r>
    </w:p>
    <w:p>
      <w:pPr>
        <w:pStyle w:val="Heading1"/>
        <w:numPr>
          <w:ilvl w:val="0"/>
          <w:numId w:val="0"/>
        </w:numPr>
        <w:ind w:left="1276" w:hanging="0"/>
        <w:rPr/>
      </w:pPr>
      <w:r>
        <w:rPr>
          <w:i w:val="false"/>
          <w:sz w:val="24"/>
          <w:szCs w:val="24"/>
        </w:rPr>
        <w:t>d) a zárt ülés tényének bejelentése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napirendenként:</w:t>
      </w:r>
    </w:p>
    <w:p>
      <w:pPr>
        <w:pStyle w:val="Normal"/>
        <w:numPr>
          <w:ilvl w:val="0"/>
          <w:numId w:val="0"/>
        </w:numPr>
        <w:ind w:left="198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vita levezetése, ezen belül hozzászólásokra, kérdésekre, kiegészítésekre    a szó megadása, </w:t>
      </w:r>
    </w:p>
    <w:p>
      <w:pPr>
        <w:pStyle w:val="Normal"/>
        <w:numPr>
          <w:ilvl w:val="0"/>
          <w:numId w:val="0"/>
        </w:numPr>
        <w:ind w:left="1560" w:firstLine="282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- a vita összefoglalása,</w:t>
      </w:r>
    </w:p>
    <w:p>
      <w:pPr>
        <w:pStyle w:val="Normal"/>
        <w:numPr>
          <w:ilvl w:val="0"/>
          <w:numId w:val="0"/>
        </w:numPr>
        <w:ind w:left="1421" w:firstLine="564"/>
        <w:jc w:val="both"/>
        <w:rPr/>
      </w:pPr>
      <w:r>
        <w:rPr>
          <w:rFonts w:cs="Times New Roman" w:ascii="Times New Roman" w:hAnsi="Times New Roman"/>
          <w:szCs w:val="24"/>
        </w:rPr>
        <w:t>- az indítványok szavazásra való feltevése,</w:t>
      </w:r>
    </w:p>
    <w:p>
      <w:pPr>
        <w:pStyle w:val="Normal"/>
        <w:numPr>
          <w:ilvl w:val="0"/>
          <w:numId w:val="0"/>
        </w:numPr>
        <w:ind w:left="1703" w:firstLine="28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i javaslatok szavaztatása,</w:t>
      </w:r>
    </w:p>
    <w:p>
      <w:pPr>
        <w:pStyle w:val="Normal"/>
        <w:numPr>
          <w:ilvl w:val="0"/>
          <w:numId w:val="0"/>
        </w:numPr>
        <w:ind w:left="1421" w:firstLine="5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szavazás eredményének megállapítása pontosan, számszerűen,</w:t>
      </w:r>
    </w:p>
    <w:p>
      <w:pPr>
        <w:pStyle w:val="Normal"/>
        <w:numPr>
          <w:ilvl w:val="0"/>
          <w:numId w:val="0"/>
        </w:numPr>
        <w:ind w:left="1703" w:firstLine="28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 tárgyában hozott döntés(ek) kihirdetése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a rend fenntartása,</w:t>
      </w:r>
    </w:p>
    <w:p>
      <w:pPr>
        <w:pStyle w:val="Normal"/>
        <w:numPr>
          <w:ilvl w:val="0"/>
          <w:numId w:val="0"/>
        </w:numPr>
        <w:ind w:left="1276" w:hanging="0"/>
        <w:jc w:val="both"/>
        <w:rPr/>
      </w:pPr>
      <w:r>
        <w:rPr>
          <w:rFonts w:cs="Times New Roman" w:ascii="Times New Roman" w:hAnsi="Times New Roman"/>
          <w:szCs w:val="24"/>
        </w:rPr>
        <w:t>g) ügyrendi kérdések szavazásra bocsátásás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4"/>
        </w:rPr>
        <w:t>a szavazás eredményének kihirdetése,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 időszerű kérdésekről tájékoztatás,</w:t>
      </w:r>
    </w:p>
    <w:p>
      <w:pPr>
        <w:pStyle w:val="Normal"/>
        <w:numPr>
          <w:ilvl w:val="0"/>
          <w:numId w:val="0"/>
        </w:numPr>
        <w:ind w:left="12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) tájékoztatás a lejárt határidejű határozatokról és egyéb önkormányzati döntésekről,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) az ülés bezárása,</w:t>
      </w:r>
    </w:p>
    <w:p>
      <w:pPr>
        <w:pStyle w:val="Normal"/>
        <w:numPr>
          <w:ilvl w:val="0"/>
          <w:numId w:val="0"/>
        </w:numPr>
        <w:ind w:left="567" w:firstLine="709"/>
        <w:jc w:val="both"/>
        <w:rPr/>
      </w:pPr>
      <w:r>
        <w:rPr>
          <w:rFonts w:cs="Times New Roman" w:ascii="Times New Roman" w:hAnsi="Times New Roman"/>
          <w:szCs w:val="24"/>
        </w:rPr>
        <w:t>k) tájékoztatás a következő ülés várható időpontjáról, napirendjéről.</w:t>
      </w:r>
    </w:p>
    <w:p>
      <w:pPr>
        <w:pStyle w:val="Normal"/>
        <w:numPr>
          <w:ilvl w:val="0"/>
          <w:numId w:val="0"/>
        </w:numPr>
        <w:ind w:left="567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polgármester az ülés rendjének fenntartása érdekében:</w:t>
      </w:r>
    </w:p>
    <w:p>
      <w:pPr>
        <w:pStyle w:val="Normal"/>
        <w:numPr>
          <w:ilvl w:val="0"/>
          <w:numId w:val="0"/>
        </w:numPr>
        <w:ind w:left="708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figyelmeztetheti a hozzászóló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2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megvonja a szót, illetve intézkedik a hozzászóló mikrofonjának kikapcsolásáról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szünetet rendel el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- egyéb szükséges intézkedéseket tehe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határozatképesség megállapít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-testület tagjainak választáskori létszáma: 24 fő, melyből a polgármestert közvetlenül, 14 képviselőt egyéni választókerületben, 9 képviselőt listán választottak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határozatképes, ha tagjai közül az ülésen legalább - a képviselőknek több mint a fele, azaz - 13 fő jelen van (Ötv. 14. § (1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Ha a (2) bekezdésben megjelölt számú képviselő nincs jelen, akkor az ülés határozatképtelen. A határozatképtelen ülést 7 napon belül ugyanazon napirendek tárgyalására újra össze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jegyzőkönyv-hitelesítők választás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2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képviselő-testület a jegyzőkönyv hitelesítésével 2 fő testületi tagot bíz meg. A hitelesítő személyeket az ülés kezdetén a polgármester a képviselők nevének ABC sorrendjében kéri fel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napirendi javaslat előterjesztése és elfogadtat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3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polgármester terjeszti elő a napirendre vonatkozó javaslatot, mely a meghívóban közöltektől eltérhet. A képviselők javaslatot tehetnek a napirendi pontok felcserélésére, új napirendi pontok felvételére, indítványozott napirendi pont törlés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napirend elfogadásáról a testület - a 34.§-ban rögzített eset kivételével - egyszerű szótöbbséggel, határozathozatal nélkül dö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</w:rPr>
        <w:t>Az ülés jellegének (nyílt/zárt) megítélése, a zárt ülés tényének bejelent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3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ülése nyilvános (Ötv. 12. § (3) bek.), </w:t>
      </w:r>
      <w:r>
        <w:rPr>
          <w:rFonts w:cs="Times New Roman" w:ascii="Times New Roman" w:hAnsi="Times New Roman"/>
        </w:rPr>
        <w:t>melyet megszakítás nélküli kép és hangfelvétel is biztosí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</w:r>
      <w:r>
        <w:rPr>
          <w:rFonts w:cs="Times New Roman" w:ascii="Times New Roman" w:hAnsi="Times New Roman"/>
        </w:rPr>
        <w:t xml:space="preserve">Az ülés rendjének megzavarása esetén az ülést vezető a hallgatóságot, vagy annak egy részét az ülésről kiutasítja. </w:t>
      </w:r>
    </w:p>
    <w:p>
      <w:pPr>
        <w:pStyle w:val="Normal"/>
        <w:numPr>
          <w:ilvl w:val="0"/>
          <w:numId w:val="0"/>
        </w:numPr>
        <w:ind w:left="709" w:hanging="142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</w:t>
        <w:tab/>
        <w:t>A képviselő-testület egyedi döntéssel – egyszerű szótöbbséggel – hozzászólási jogot adhat a képviselő-testület ülésén megjelent személynek. A döntésében meghatározhatja a hozzászólás maximális időtartamát.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(4) </w:t>
        <w:tab/>
        <w:t>Hozzászólási jog nem adható azokban az esetekben, melyeknél zárt ülés rendelhető el. A hozzászólási jog feltétele, hogy az érintett személy a hozzászólási jog megadása előtt a képviselő-testület ülését viselkedésével ne zavarja. A hozzászólási jog megvonható, ha az érintett személy nem tartja be a számára megadott időkeretet, illetve a tárgyalt témától eltér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2. §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 a feladatai körében támogatja a lakosság önszerveződő közösségeinek tevékenységét, együttműködik e közösségekk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33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zárt ülést tart (Ötv. 12. § (4) bek. a./ )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>Ha az érintett a nyilvános tárgyalásba nem egyezik bele:</w:t>
      </w:r>
    </w:p>
    <w:p>
      <w:pPr>
        <w:pStyle w:val="Normal"/>
        <w:numPr>
          <w:ilvl w:val="0"/>
          <w:numId w:val="0"/>
        </w:numPr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választás, </w:t>
      </w:r>
    </w:p>
    <w:p>
      <w:pPr>
        <w:pStyle w:val="Normal"/>
        <w:numPr>
          <w:ilvl w:val="0"/>
          <w:numId w:val="0"/>
        </w:numPr>
        <w:ind w:left="1275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inevezés,</w:t>
      </w:r>
    </w:p>
    <w:p>
      <w:pPr>
        <w:pStyle w:val="Normal"/>
        <w:numPr>
          <w:ilvl w:val="0"/>
          <w:numId w:val="0"/>
        </w:numPr>
        <w:ind w:left="1134" w:firstLine="28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felmentés, </w:t>
      </w:r>
    </w:p>
    <w:p>
      <w:pPr>
        <w:pStyle w:val="Normal"/>
        <w:numPr>
          <w:ilvl w:val="0"/>
          <w:numId w:val="0"/>
        </w:numPr>
        <w:ind w:left="993" w:firstLine="4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ezetői megbízás adása, illetőleg visszavonása,</w:t>
      </w:r>
    </w:p>
    <w:p>
      <w:pPr>
        <w:pStyle w:val="Normal"/>
        <w:numPr>
          <w:ilvl w:val="0"/>
          <w:numId w:val="0"/>
        </w:numPr>
        <w:ind w:left="852" w:firstLine="5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fegyelmi eljárás megindítása,</w:t>
      </w:r>
    </w:p>
    <w:p>
      <w:pPr>
        <w:pStyle w:val="Normal"/>
        <w:numPr>
          <w:ilvl w:val="0"/>
          <w:numId w:val="0"/>
        </w:numPr>
        <w:ind w:left="711" w:firstLine="705"/>
        <w:jc w:val="both"/>
        <w:rPr/>
      </w:pPr>
      <w:r>
        <w:rPr>
          <w:rFonts w:cs="Times New Roman" w:ascii="Times New Roman" w:hAnsi="Times New Roman"/>
          <w:szCs w:val="24"/>
        </w:rPr>
        <w:t>- fegyelmi büntetés kiszabása és</w:t>
      </w:r>
    </w:p>
    <w:p>
      <w:pPr>
        <w:pStyle w:val="Normal"/>
        <w:numPr>
          <w:ilvl w:val="0"/>
          <w:numId w:val="0"/>
        </w:numPr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állásfoglalást igénylő személyi ügy tárgyalásakor, továbbá</w:t>
      </w:r>
    </w:p>
    <w:p>
      <w:pPr>
        <w:pStyle w:val="Normal"/>
        <w:numPr>
          <w:ilvl w:val="0"/>
          <w:numId w:val="0"/>
        </w:numPr>
        <w:ind w:left="1413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Önkormányzati hatósági, összeférhetetlenségi és kitüntetési ügy, valamint vagyonnyilatkozattal kapcsolatos eljárás tárgyalásakor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Ha az érintett nem érhető el, vagy nem nyilatkozik, úgy kell tekinteni, mint aki a nyilvános tárgyalásba nem egyezik bele. Ha az érintett személy a testületi ülésen jelen van, a levezető elnök nyilatkozatra szólítja f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Ha ugyanazon ügyben több érintett személy is van, és legalább egy személy nem járul hozzá a nyilvános tárgyaláshoz, zárt tárgyalást kell tarta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Ugyancsak zárt tárgyalást kell tartani akkor, ha az érintettek köre nem meghatározható és nyilatkozatuk ezért nem szerezhető b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Az (1) – (4) bekezdésekben foglaltakról az előterjesztésben tájékoztatást kell adni, vagy legkésőbb a napirend elfogadása előtt az előterjesztőnek szóbeli tájékoztatást kell adnia.</w:t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4. §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épviselő-testület minősített többséggel zárt ülést rendelhet el a vagyonával való rendelkezés és az általa kiírt pályázat tárgyalásakor, ha a nyilvános tárgyalás üzleti érdeket sértene (Ötv. 12. § (4) bek. b./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zárt ülés elrendeléséről a 33. §-ban foglalt esetekben szavazni nem kell. A testületi ülést levezetőnek kell a napirend közlésével egyidejűleg hivatkozni a zárt ülésre vonatkozó törvényi előírásra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zárt ülésen a képviselő-testület tagjai, a kisebbségi önkormányzat vezetője, a jegyző, (ha a jegyző érintett az aljegyző), az előterjesztő, a Polgármesteri Hivatal illetékes osztályvezetője, továbbá meghívása esetén az érintett és a szakértő, valamint a jegyzőkönyvvezető vesz részt. Törvény előírhatja, mely esetben kötelező az érintett meghívása (Ötv. 12. § (5) bek.).</w:t>
      </w:r>
    </w:p>
    <w:p>
      <w:pPr>
        <w:pStyle w:val="Normal"/>
        <w:tabs>
          <w:tab w:val="clear" w:pos="708"/>
          <w:tab w:val="left" w:pos="705" w:leader="none"/>
        </w:tabs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z érintettek csak a testület által megállapított ideig, de a szavazás időpontjában egyáltalán nem tartózkodhatnak az ülésteremben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napirendek tárgyal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polgármester az elfogadott napirendnek megfelelő sorrendben vitára bocsátja az előterjesztéseket. A napirendi pont tárgyalását szóbeli kiegészítés előzheti meg. Ennek megtételére az előterjesztő és a tárgy szerint illetékes bizottság elnöke, vagy az általa megbízott bizottsági tag jogosult, maximum 5 – 5 perc időtartam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szóbeli kiegészítés nem ismételheti meg az írásbeli előterjesztést, ahhoz képest új információkat kell tartalmaz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napirendi ponttal kapcsolatban az előterjesztőhöz a képviselők és a meghívottak kérdést intézhetnek. A kérdésekre adott válaszok után következnek a hozzászóláso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Egy napirendi ponthoz a képviselő egyszer, legfeljebb 2 percben tehet fel kérdéseket és egy alkalommal, legfeljebb 5 percben szólhat hozzá. A hozzászólását érintő véleményeket a vita lezárása előtt legfeljebb 2 percben észrevétel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(2) bekezdésben foglaltaktól az ügy bonyolultságára tekintettel a polgármester az ülés vezetése közben eltérh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z elhangzott kérdésekre elsősorban az előterjesztő válaszol, illetve reagál az észrevételek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ab/>
        <w:t>A polgármester azonnal vita nélkül szavazásra teszi fel bármelyik képviselő a vita lezárására, vagy a hozzászólások időtartamának korlátozására vonatkozó indítványát. Az indítvány elfogadásáról a képviselő-testület minősített többséggel dö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irányítja, majd lezárja a vitát, összefoglalja az elhangzottak lényegé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vazás előtt a jegyzőnek szót kell adni, amennyiben bármely javaslat törvényességét illetően észrevételt kíván ten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vita lezárása után a polgármester  a felvetések sorrendjébe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eszi fel szavazásra a módosító indítványokat, majd a jogszabályi többségnek megfelelő szavazattal támogatott módosító indítvánnyal módosított eredeti döntési  javaslatot teszi fel szavazásr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 Amennyiben egyetlen módosító indítvány sem kapja meg a szükséges szavazatot a polgármester az eredeti döntési javaslatot teszi fel szavazásra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 képviselő-testületnek döntése meghozatala után ugyanazon testületi ülésen adott napirendi pont ismételt tárgyalására és az ügyben más döntés meghozatalára nincs lehetősége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(4) bekezdés nem vonatkozik arra az esetre, amikor az ülés későbbi napon folytatódik.</w:t>
      </w:r>
    </w:p>
    <w:p>
      <w:pPr>
        <w:pStyle w:val="Heading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szavaz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szerű többség esetén a javaslat elfogadásához a jelenlévő képviselők több mint a felének igen szavazata szükséges (Ötv. 14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inősített többség, azaz a megválasztott képviselők több mint felének (legalább13 képviselő) egybehangzó szavazata szükséges az Ötv. 15.§, 18. § (3) bek.-ben, 33/C. § (1) bek.-ben, 56. § (1) bekezdésében, valamint e rendeletben és más önkormányzati rendeletben meghatározott ügyek eldöntéséhez, aza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rendeletalkotásho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szervezetének kialakításához és működésének meghatározásához, törvény által hatáskörébe utalt választáshoz, kinevezéshez, megbízásho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önkormányzati társulás létrehozásához, társuláshoz, érdekképviseleti szervezethez való csatlakozásho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odás külföldi önkormányzattal való együttműködésről, nemzetközi önkormányzati szervhez való csatlakozásho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ézmény alapításáho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rt ülés elrendeléséhez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képviselő döntéshozatalból történő kizárásáho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viselő-testület feloszlatásáho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gármester sorozatos törvénysértő tevékenysége, mulasztása miatt kereset benyújtásához a polgármester tisztségének megszüntetése érdekében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 más megyéhez történő átcsatolásának indítványozásához,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ab/>
        <w:t>-     kitüntetés adományozásáho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30 millió forint feletti önkormányzati vagyon elidegenítéséhez (amennyiben a vagyon értéke bizonytalan azt úgy kell tekinteni, hogy az 30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illió forintot meghaladja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 sürgősségére, vagy közérdekre tekintettel bizottsági állásfoglalás nélkül a kérdés napirendre tűzéséről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napirend tárgyalásánál a vita lezárására irányuló javaslathoz, illetve a hozzászólások időtartamának korlátozásáról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évszerinti szavazás elrendeléséről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szabály által kötelezően előírt eseteket kivéve, titkos szavazás tartásáról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ülés időtartamának meghosszabbításáho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vett napirend ugyanazon ülésen történő ismételt tárgyalására vonatkozó ügyrendi indítványho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iglenes bizottság létrehozására irányuló döntéshez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döntéseit (határozat, rendelet) általában nyílt szavazással hozza (Ötv. 12. § (6) bek.). A szavazás számítástechnikai eszköz használatával (szavazógép), ennek hiányában, vagy meghibásodása esetén kézfelemeléssel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szavazás megkezdése előtt bármely jelenlevő képviselő javaslatára - vita nélkül, egyszerű szótöbbséggel - a képviselő-testület úgy határozhat, hogy több javaslat esetén a legtöbb szavazatot kapott javaslatot kell elfogadottnak tekinteni, feltéve, hogy megkapta a jogszabályban megkövetelt arányú támogatást (kislistás szavazás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3) </w:t>
        <w:tab/>
        <w:t>A szavazás megkezdése előtt bármelyik jelenlevő képviselő ügyrendi indítvány keretében névszerinti szavazást kezdeményezhet. Az indítványról a képviselő-testület vita nélkül - minősített többséggel – dön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(4)</w:t>
        <w:tab/>
        <w:t>Névszerinti szavazás esetén a képviselő „igen” vagy „nem” szavazatot adhat, a szavazástól nem tartózkodhat.</w:t>
      </w:r>
    </w:p>
    <w:p>
      <w:pPr>
        <w:pStyle w:val="Normal"/>
        <w:ind w:left="709" w:hanging="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(5) </w:t>
        <w:tab/>
      </w:r>
      <w:r>
        <w:rPr>
          <w:rFonts w:cs="Times New Roman" w:ascii="Times New Roman" w:hAnsi="Times New Roman"/>
        </w:rPr>
        <w:t>A képviselő az ülésen az e szakaszban megfogalmazottak szerint az „egyebek” napirendi pontban ülésenként legfeljebb egy témában 3 perc időtartamban felszólal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>A név szerinti szavazás alkalmával a jegyző a névsor alapján minden képviselőt személy szerint szólít, akik szavazatukat hangos szóval közlik. A polgármester utoljára szavaz, majd a jegyző által vezetett szavazatok alapján megállapítja a szavazás eredmény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(7) </w:t>
        <w:tab/>
        <w:t>A jegyző a képviselő által adott választ (igen, nem) a névsorban rögzíti. A szavazás végén a jegyző a szavazási névsort keltezéssel ellátja és aláírásával hitel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Bármelyik szavazási mód esetében, ha az „igen” és a „nem” szavazatok száma megegyezik, a témát - lehetőleg a legközelebbi ülésen - ismételten tárgyalni kel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titkos szavazást tart a jogszabályban megjelölt ügyekben (Ötv. 34. § (1) bek.: alpolgármester választása), a kitüntetések adományozásáról, valamint titkos szavazást tarthat a 33-34. §§-ban foglalt ügyekbe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titkos szavazásról a képviselő-testület - a kötelezően előírt ügyeket kivéve -esetenként minősített többséggel dönt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(3) </w:t>
        <w:tab/>
        <w:t>A titkos szavazás számítástechnikai eszközzel (szavazógép) történik, ennek hiányában vagy meghibásodása esetén a szavazás lebonyolításáról az esetenként megválasztott bizottság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 xml:space="preserve">(4) </w:t>
        <w:tab/>
        <w:t>A titkos szavazás eredményét a polgármester hirdeti ki, illetve a bizottság külön jegyzőkönyvet készít. Ezt a jegyzőkönyvet csatolni kell a képviselő-testületi ülés jegyzőkönyvéhe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épviselő-testület döntéshozatalából kizárható az, akit, vagy akinek a hozzátartozóját az ügy személyesen érinti. A települési képviselő köteles bejelenteni a személyes érintettség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izárásról - az érintett települési képviselő kezdeményezésére vagy bármely települési képviselő javaslatára - a képviselő-testület dön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zárt települési képviselőt a határozatképesség szempontjából jelenlevőnek kell tekinteni (Ötv. 14. § (2) bek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30- 44. §-ban foglaltak értelemszerűen a képviselő-testület bizottságára is vonatkoz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felvilágosítás-kérés szabálya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k az ülésen a polgármestertől, az alpolgármestertől, a bizottság elnökétől, tanácsnokoktól, valamint a jegyzőtől - az önkormányzat feladatkörébe tartozó témában - írásban felvilágosítást kérhet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Felvilágosítás-kérésnek az a kérdés-, illetve problémafelvetés tekinthető, amely szoros kapcsolatban áll az önkormányzat által ellátott feladatokkal, illetőleg valamely irányítása alatt álló szervezet tevékenységi köré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felvilágosítás-kérést a polgármesternél lehetőleg az ülés előtt 3 nappal írásban kell benyúj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mennyiben a felvilágosítás-kérést a (3) bekezdésben előírt határidőn túl vagy a testület ülésén nyújtják be, úgy az érintettnek csak abban az esetben kell az ülésen választ adnia, ha a válaszadás előzetes vizsgálatot nem igényel. Ellenkező esetben az ülést követő 15 napon belül írásban kell válaszolni. Ebben az esetben a válasz elfogadásáról a testület a soron következő ülésén dö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 xml:space="preserve">A képviselő az ülésen a 46.§ (3) bek. szerint benyújtott felvilágosítás-kéréssel kapcsolatban legfeljebb 3 percben észrevételeket és javaslatokat tehet. 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z ülésen az adott válasz elfogadásáról először a felvilágosítást kérő képviselő nyilatkozik. Ha a választ nem fogadja el, a válasz elfogadásáról a testület vita nélkül, egyszerű többséggel dönt. Amennyiben a választ a testület elutasítja, elrendeli a felvilágosítás-kérés tárgyának részletes kivizsgálását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képviselő-testület döntés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7. §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döntései: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,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el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határozatokat és a rendeleteket külön-külön a naptári év elejétől folyamatos sorszámmal és évszámmal kell ellátn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 határozatának jelzése: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Dunakeszi Város Önkormányzata Képviselő-testületének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ab/>
        <w:t>…..</w:t>
      </w:r>
      <w:r>
        <w:rPr>
          <w:rFonts w:cs="Times New Roman" w:ascii="Times New Roman" w:hAnsi="Times New Roman"/>
          <w:i/>
          <w:szCs w:val="24"/>
        </w:rPr>
        <w:t>&lt;szám&gt;)</w:t>
      </w:r>
      <w:r>
        <w:rPr>
          <w:rFonts w:cs="Times New Roman" w:ascii="Times New Roman" w:hAnsi="Times New Roman"/>
          <w:b/>
          <w:i/>
          <w:szCs w:val="24"/>
        </w:rPr>
        <w:t>/…..</w:t>
      </w:r>
      <w:r>
        <w:rPr>
          <w:rFonts w:cs="Times New Roman" w:ascii="Times New Roman" w:hAnsi="Times New Roman"/>
          <w:i/>
          <w:szCs w:val="24"/>
        </w:rPr>
        <w:t xml:space="preserve">&lt;év&gt;(……&lt;hónap&gt;…..&lt;nap&gt;) </w:t>
      </w:r>
      <w:r>
        <w:rPr>
          <w:rFonts w:cs="Times New Roman" w:ascii="Times New Roman" w:hAnsi="Times New Roman"/>
          <w:b/>
          <w:i/>
          <w:szCs w:val="24"/>
        </w:rPr>
        <w:t>határozat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4)</w:t>
      </w:r>
      <w:r>
        <w:rPr>
          <w:rFonts w:cs="Times New Roman" w:ascii="Times New Roman" w:hAnsi="Times New Roman"/>
          <w:b/>
          <w:szCs w:val="24"/>
          <w:vertAlign w:val="superscript"/>
        </w:rPr>
        <w:t>5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Az Önkormányzat rendeletének jelzése: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540" w:hanging="0"/>
        <w:jc w:val="both"/>
        <w:rPr>
          <w:b/>
          <w:b/>
          <w:spacing w:val="-3"/>
        </w:rPr>
      </w:pPr>
      <w:r>
        <w:rPr>
          <w:rFonts w:cs="Times New Roman" w:ascii="Times New Roman" w:hAnsi="Times New Roman"/>
          <w:b/>
          <w:i/>
        </w:rPr>
        <w:t>Dunakeszi Város Önkormányzata ….</w:t>
      </w:r>
      <w:r>
        <w:rPr>
          <w:rFonts w:cs="Times New Roman" w:ascii="Times New Roman" w:hAnsi="Times New Roman"/>
          <w:i/>
        </w:rPr>
        <w:t>(szám)</w:t>
      </w:r>
      <w:r>
        <w:rPr>
          <w:rFonts w:cs="Times New Roman" w:ascii="Times New Roman" w:hAnsi="Times New Roman"/>
          <w:b/>
          <w:i/>
        </w:rPr>
        <w:t>/…..</w:t>
      </w:r>
      <w:r>
        <w:rPr>
          <w:rFonts w:cs="Times New Roman" w:ascii="Times New Roman" w:hAnsi="Times New Roman"/>
          <w:i/>
        </w:rPr>
        <w:t xml:space="preserve">(év) </w:t>
      </w:r>
      <w:r>
        <w:rPr>
          <w:rFonts w:cs="Times New Roman" w:ascii="Times New Roman" w:hAnsi="Times New Roman"/>
          <w:b/>
          <w:i/>
        </w:rPr>
        <w:t xml:space="preserve">(…..) </w:t>
      </w:r>
      <w:r>
        <w:rPr>
          <w:rFonts w:cs="Times New Roman" w:ascii="Times New Roman" w:hAnsi="Times New Roman"/>
          <w:i/>
        </w:rPr>
        <w:t xml:space="preserve">(kihirdetés hónapja római számmal, napja arab számmal) </w:t>
      </w:r>
      <w:r>
        <w:rPr>
          <w:rFonts w:cs="Times New Roman" w:ascii="Times New Roman" w:hAnsi="Times New Roman"/>
          <w:b/>
          <w:i/>
        </w:rPr>
        <w:t>rendelete a ………….ról</w:t>
      </w:r>
      <w:r>
        <w:rPr>
          <w:rFonts w:cs="Times New Roman" w:ascii="Times New Roman" w:hAnsi="Times New Roman"/>
          <w:i/>
        </w:rPr>
        <w:t xml:space="preserve"> (a rendelet címe</w:t>
      </w:r>
      <w:r>
        <w:rPr>
          <w:i/>
        </w:rPr>
        <w:t>)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b/>
          <w:b/>
          <w:i/>
          <w:i/>
          <w:spacing w:val="-3"/>
          <w:szCs w:val="24"/>
        </w:rPr>
      </w:pPr>
      <w:r>
        <w:rPr>
          <w:rFonts w:cs="Times New Roman" w:ascii="Times New Roman" w:hAnsi="Times New Roman"/>
          <w:b/>
          <w:i/>
          <w:spacing w:val="-3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8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képviselő-testület jegyzőkönyvi rögzítéssel, de számozott határozat nélkül dönt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 meghatározásáról,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ügyrendi kérdésekről,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épviselői felvilágosítás-kérésről, valamint a kérdésre adott válasz elfogadásáról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lejárt határidejű határozatok végrehajtásáról készült jelentés elfogadásáról,</w:t>
      </w:r>
    </w:p>
    <w:p>
      <w:pPr>
        <w:pStyle w:val="Normal"/>
        <w:numPr>
          <w:ilvl w:val="0"/>
          <w:numId w:val="0"/>
        </w:numPr>
        <w:ind w:left="851" w:hanging="14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 és bizottságok átruházott hatáskörben hozott döntéseiről szóló beszámoló elfogadásáró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számozott határozata tartalmazza a testület döntését szó szerinti megfogalmazásban, a végrehajtás határidejét és a végrehajtásért felelős megnevezését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épviselő-testület hatósági határozataira - az Ötv.-ben foglalt eltérésekkel – a közigazgatási hatósági eljárás és szolgáltatás általános szabályairól szóló 2004. évi CXL. törvény rendelkezéseit kell alkalma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jegyző gondoskodik a képviselő-testületi határozatok nyilvántartásáró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tározat-nyilvántartás formái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-kivonatok sorszám szerint növekvő sorrendben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ok betűrendes nyilvántartása,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tározatok határidő nyilvántartása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 törvény által nem szabályozott helyi társadalmi viszonyok rendezésére, továbbá törvény felhatalmazása alapján, annak végrehajtására önkormányzati rendeletet alkot (Ötv. 16. § (1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Rendelet alkotását a polgármester, a bizottság, a képviselő és a jegyző írásban kezdemény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z elkészült rendelet-tervezetet – annak bizottsági tárgyalása előtt – a jegyző jogszerűségi szempontból átvizsgá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2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i rendeletet a polgármester és a jegyző írja alá. Kihirdetéséről a jegyző gondoskodik (Ötv. 16. § (3) bek.)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z önkormányzati rendeletet a helyben szokásos módon ki kell hirdetni (Ötv. 16. § (2) bek.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Helyben szokásos módnak minősül:</w:t>
      </w:r>
    </w:p>
    <w:p>
      <w:pPr>
        <w:pStyle w:val="Normal"/>
        <w:numPr>
          <w:ilvl w:val="0"/>
          <w:numId w:val="0"/>
        </w:numPr>
        <w:ind w:left="1287" w:firstLine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önyvtárban történő kihelyezés,</w:t>
      </w:r>
    </w:p>
    <w:p>
      <w:pPr>
        <w:pStyle w:val="Normal"/>
        <w:numPr>
          <w:ilvl w:val="0"/>
          <w:numId w:val="0"/>
        </w:numPr>
        <w:ind w:left="1134" w:firstLine="30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elyi honlapon való közzétét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kihirdetés napját a rendelet eredeti aláírásokkal ellátott példányán külön kihirdetési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radékkal rá kell vezetni. A záradékot a jegyző írja alá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(5)</w:t>
        <w:tab/>
        <w:t>A kihirdetett önkormányzati rendeletet meg kell küldeni: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ab/>
        <w:tab/>
        <w:t>- a helyi önkormányzati képviselőknek,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ab/>
        <w:tab/>
        <w:t>- a Városi Könyvtárnak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Cs w:val="24"/>
        </w:rPr>
        <w:t xml:space="preserve">(5) A kihirdetett önkormányzati rendeletet fel kell tölteni az önkormányzati dokumentumtárba, valamint a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www.dunakeszi.hu</w:t>
        </w:r>
      </w:hyperlink>
      <w:r>
        <w:rPr>
          <w:rFonts w:cs="Times New Roman" w:ascii="Times New Roman" w:hAnsi="Times New Roman"/>
          <w:color w:val="0000FF"/>
          <w:szCs w:val="24"/>
        </w:rPr>
        <w:t xml:space="preserve"> oldalra, valamint meg kell küldeni a Város Könyvtárnak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>A jegyző gondoskodik arról, hogy kérelemre  - díjfizetés ellenében - az önkormányzati rendelet másolatához  bárki hozzájusson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3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jegyző gondoskodik a képviselő-testület rendeleteinek nyilvántartásáró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rendelet-nyilvántartás formái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elet-nyilvántartás sorszám szerint, a rendelet tárgyának megjelölésével,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eletek betűrendes nyilvántartása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jegyző gondoskodik a módosított képviselő-testületi rendeletek egységes szerkezetbe történő foglalásá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 jegyzőköny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üléséről jegyzőkönyvet kell készíteni, melynek elkészítéséről </w:t>
      </w:r>
      <w:r>
        <w:rPr>
          <w:rFonts w:cs="Times New Roman" w:ascii="Times New Roman" w:hAnsi="Times New Roman"/>
        </w:rPr>
        <w:t>és a hivatalos honlapon való közzétételérő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>a jegyző gondoskodik (Ötv. 17. § (1) bek.)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jegyzőkönyvnek tartalmaznia kell: a megjelent képviselők és meghívottak nevét, a tárgyalt napirendi pontokat, a tanácskozás lényegét, a szavazás számszerű eredményét és a hozott döntéseket (Ötv. 17. § (1) bek.).</w:t>
      </w:r>
    </w:p>
    <w:p>
      <w:pPr>
        <w:pStyle w:val="Normal"/>
        <w:numPr>
          <w:ilvl w:val="0"/>
          <w:numId w:val="0"/>
        </w:numPr>
        <w:ind w:left="0" w:firstLine="705"/>
        <w:jc w:val="both"/>
        <w:rPr/>
      </w:pPr>
      <w:r>
        <w:rPr>
          <w:rFonts w:cs="Times New Roman" w:ascii="Times New Roman" w:hAnsi="Times New Roman"/>
          <w:szCs w:val="24"/>
        </w:rPr>
        <w:t>Zárt ülés esetében rögzíteni kell azt, hogy a meghívottak milyen minőségben (érintett</w:t>
        <w:tab/>
        <w:t xml:space="preserve">vagy szakértő) vannak jelen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tárgyalt napirendi pontoknál fel kell tüntetni:</w:t>
      </w:r>
    </w:p>
    <w:p>
      <w:pPr>
        <w:pStyle w:val="Normal"/>
        <w:numPr>
          <w:ilvl w:val="0"/>
          <w:numId w:val="0"/>
        </w:numPr>
        <w:ind w:left="1287" w:firstLine="15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napirend tárgyát,</w:t>
      </w:r>
    </w:p>
    <w:p>
      <w:pPr>
        <w:pStyle w:val="Normal"/>
        <w:numPr>
          <w:ilvl w:val="0"/>
          <w:numId w:val="0"/>
        </w:numPr>
        <w:ind w:left="1134" w:firstLine="306"/>
        <w:jc w:val="both"/>
        <w:rPr/>
      </w:pPr>
      <w:r>
        <w:rPr>
          <w:rFonts w:cs="Times New Roman" w:ascii="Times New Roman" w:hAnsi="Times New Roman"/>
          <w:szCs w:val="24"/>
        </w:rPr>
        <w:t>- az előterjesztő vagy előterjesztők szóbeli kiegészítését,</w:t>
      </w:r>
    </w:p>
    <w:p>
      <w:pPr>
        <w:pStyle w:val="Normal"/>
        <w:numPr>
          <w:ilvl w:val="0"/>
          <w:numId w:val="0"/>
        </w:numPr>
        <w:ind w:left="981" w:firstLine="459"/>
        <w:jc w:val="both"/>
        <w:rPr/>
      </w:pPr>
      <w:r>
        <w:rPr>
          <w:rFonts w:cs="Times New Roman" w:ascii="Times New Roman" w:hAnsi="Times New Roman"/>
          <w:szCs w:val="24"/>
        </w:rPr>
        <w:t>- a kérdéseket,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ozzászólásokat</w:t>
      </w:r>
    </w:p>
    <w:p>
      <w:pPr>
        <w:pStyle w:val="Normal"/>
        <w:numPr>
          <w:ilvl w:val="0"/>
          <w:numId w:val="0"/>
        </w:numPr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indítványok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tárgyalt napirendeknél legalább a tanácskozás lényegét jegyzőkönyvbe kell foglalni.</w:t>
      </w:r>
    </w:p>
    <w:p>
      <w:pPr>
        <w:pStyle w:val="Heading1"/>
        <w:keepNext w:val="false"/>
        <w:overflowPunct w:val="true"/>
        <w:ind w:left="708" w:hanging="0"/>
        <w:textAlignment w:val="auto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Képviselő-testület valamely tagja kérésére </w:t>
      </w:r>
      <w:r>
        <w:rPr>
          <w:bCs/>
          <w:i w:val="false"/>
          <w:sz w:val="24"/>
          <w:szCs w:val="24"/>
        </w:rPr>
        <w:t>az írásban is benyújtott hozzászólását a jegyzőkönyvhöz kell mellékelni; illetőleg kérésére a véleményét rögzíteni kell a jegyzőkönyvben; ( Ötv. 19.§. (2) bek. b/ 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 a döntéseit a polgármester által megfogalmazott javaslatról való szavazással hozza. A jegyzőkönyvben rögzíteni kell, hogy hányan szavaztak igennel, hányan nemmel, illetve hányan tartózkodt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jegyzőkönyvnek tartalmaznia kell a képviselő-testület által hozott döntést. Határozat és rövidebb rendelet esetében a jegyzőkönyv szövegébe beépítve, terjedelmesebb rendeletek esetében a jegyzőkönyv mellékleteké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 xml:space="preserve"> A jegyzőkönyvhöz csatolni kell: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eghívó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elenléti ív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írásos előterjesztések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jegyzőkönyv szövegében nem szereplő rendelet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 képviselői írásbeli indítványoka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a képviselői írásbeli hozzászólásokat,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épviselői felvilágosítás-kéré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>A képviselő-testület ülésének jegyzőkönyvét a polgármester és a jegyző írja alá.</w:t>
      </w:r>
    </w:p>
    <w:p>
      <w:pPr>
        <w:pStyle w:val="Normal"/>
        <w:numPr>
          <w:ilvl w:val="0"/>
          <w:numId w:val="0"/>
        </w:numPr>
        <w:ind w:left="705" w:firstLine="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t a jegyzőkönyv-hitelesítőknek is alá kell írniuk. Az ellenjegyzésre kijelölt képviselő az aláírást nem tagadhatja meg, és nem tarthatja vissza a jegyzőkönyvet. Amennyiben a jegyzőkönyvben foglaltakkal nem ért egyet jogában áll különvéleményét a jegyzőkönyvhöz csatol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</w:t>
        <w:tab/>
        <w:t>Az aláírt, mellékletekkel ellátott jegyzőkönyvet az ülést követő tizenöt napon belül a jegyző köteles megküldeni az illetékes közigazgatási hivatal vezetőjének (Ötv. 17. § (2) bek.). Ezzel egyidejűleg a jegyző intézkedik a jegyzőkönyv honlapon történő megjelentetésérő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8)</w:t>
        <w:tab/>
        <w:t>A választópolgárok - a zárt ülés kivételével - betekinthetnek a képviselő-testület ülésének a jegyzőkönyvébe és mellékleteibe (Ötv. 17. § (3) bek.).</w:t>
      </w:r>
    </w:p>
    <w:p>
      <w:pPr>
        <w:pStyle w:val="Normal"/>
        <w:numPr>
          <w:ilvl w:val="0"/>
          <w:numId w:val="0"/>
        </w:numPr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könyvek betekinthetőségről a jegyzőnek kell gondoskodnia. Az eredeti jegyzőkönyvek anyagát csak hivatali dolgozó jelenlétében lehet megtekinte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A jegyzőkönyv másolatáért az önkormányzat térítési díjat kérh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  <w:tab/>
        <w:t>A zárt ülésről külön jegyzőkönyvet kell készíteni (Ötv. 17. §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0)</w:t>
        <w:tab/>
        <w:t>A képviselő-testület jegyzőkönyveinek naptári évenkénti beköttetéséről a jegyző gondoskodik. A zárt ülések jegyzőkönyveit beköttetni nem szaba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A képviselő-testület feloszl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overflowPunct w:val="true"/>
        <w:textAlignment w:val="auto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képviselő-testület a megbízatásának lejárta előtt név szerinti szavazással, minősített többségű döntéssel kimondhatja a feloszlását. A képviselő-testület az új képviselő-testület alakuló üléséig, a polgármester az új polgármester megválasztásáig ellátja feladatát, gyakorolj a hatáskörét. A képviselő-testület feloszlása nem mondható ki a választást követő hat hónapon belül, illetőleg az általános önkormányzati választásokat megelőző év október l. napját követően. Az időközi választás költségét az önkormányzat viseli. ( Ötv. 18.§. (3) bek. )</w:t>
      </w:r>
    </w:p>
    <w:p>
      <w:pPr>
        <w:pStyle w:val="Heading8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IV. fejeze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elepülési képviselő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megbízatás keletkezés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5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 megbízatása, jogai és kötelezettségei a megválasztásával keletkeznek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települési képviselő a Képviselő-testület alakuló ülésén (időközi választás esetén a megválasztását, illetőleg a kislistán, a kompenzációs listán mandátumhoz jutott képviselők esetében a megbízólevél átvételét követő ülésen) esküt tesz a Képviselő-testület előtt (Ötv. 19. § (1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 az eskü letételéig nem gyakorolhatja joga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 a megbízólevelének átvételétől, majd ezt követően minden év január 1-től számított 30 napon belül - törvényben szabályozott - vagyonnyilatkozatot köteles tenni. A képviselő saját vagyonnyilatkozatához csatolni köteles a vele közös háztartásban élő házas- vagy élettársának, valamint gyermekének a vagyonnyilatkozatá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ind w:left="705" w:hanging="705"/>
        <w:textAlignment w:val="auto"/>
        <w:rPr/>
      </w:pPr>
      <w:r>
        <w:rPr>
          <w:bCs/>
          <w:i w:val="false"/>
          <w:sz w:val="24"/>
          <w:szCs w:val="24"/>
        </w:rPr>
        <w:t>(4)</w:t>
        <w:tab/>
        <w:t>A vagyonnyilatkozat tételének elmulasztása esetén - annak benyújtásáig - az önkormányzati képviselő a képviselői jogait nem gyakorolhatja, és a helyi önkormányzatokról szóló 1990. évi LXV. törvény 20. §-ában meghatározott juttatásokban nem részesülhet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épviselő feladat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képviselő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elepülés egészéért vállalt felelősséggel képviseli választóinak érdekeit, </w:t>
      </w:r>
    </w:p>
    <w:p>
      <w:pPr>
        <w:pStyle w:val="Normal"/>
        <w:numPr>
          <w:ilvl w:val="0"/>
          <w:numId w:val="0"/>
        </w:numPr>
        <w:ind w:left="851" w:hanging="143"/>
        <w:jc w:val="both"/>
        <w:rPr/>
      </w:pPr>
      <w:r>
        <w:rPr>
          <w:rFonts w:cs="Times New Roman" w:ascii="Times New Roman" w:hAnsi="Times New Roman"/>
          <w:szCs w:val="24"/>
        </w:rPr>
        <w:t xml:space="preserve">- részt vehet a képviselő-testület döntéseinek előkészítésében, végrehajtásuk szervezésében és ellenőrzésében (Ötv. 19. § (1) bek.).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épviselők névsor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települési képviselők névsorát a </w:t>
      </w:r>
      <w:r>
        <w:rPr>
          <w:rFonts w:cs="Times New Roman" w:ascii="Times New Roman" w:hAnsi="Times New Roman"/>
          <w:i/>
          <w:szCs w:val="24"/>
        </w:rPr>
        <w:t>3. számú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képviselők jogai és kötelessége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Minden települési képviselőnek azonosak a jogai és kötelességei. (Ötv.19.§.(1) bek. 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települési képviselő jogai különösen (Ötv. 19. § (2) bek.)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a képviselő-testület ülésén a polgármestertől (alpolgármestertől), a jegyzőtől, a bizottság elnökétől önkormányzati ügyekben felvilágosítást kérhet, amelyre az ülésen - vagy legkésőbb tizenöt napon belül írásban - érdemi választ kell adni;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települési képviselő kérésére az írásban is benyújtott hozzászólását a jegyzőkönyvhöz kell mellékelni; illetőleg kérésére a véleményét rögzíteni kell a jegyzőkönyvben;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tanácskozási joggal részt vehet bármely bizottság ülésén. Javasolhatja a bizottság elnökének a bizottság feladatkörébe tartozó ügy megtárgyalását, amelyet a bizottság legközelebbi ülése elé kell terjeszteni és tárgyalására a települési képviselőt meg kell hívni;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d) kezdeményezheti, hogy a képviselő-testület vizsgálja felül bizottságának, a polgármesternek, a helyi kisebbségi önkormányzat testületének - a képviselő-testület által átruházott - önkormányzati ügyben hozott döntését;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e) megbízás alapján képviselheti a képviselő-testületet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a Képviselő-testület hivatalától igényelheti a képviselői munkájához szükséges tájékoztatást, ügyviteli közreműködést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g) közérdekű ügyben kezdeményezheti a képviselő-testület hivatalának intézkedését, amelyre a hivatal tizenöt napon belül érdemi választ köteles ad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települési képviselő kötelessége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a) köteles részt venni a képviselő-testület munkájában (Ötv. 19. § (2) bek. f./ )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b) kapcsolatot tartani a választóival, tájékoztatni őket a képviselő-testület működése során hozott közérdekű döntésekről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lehetőség szerint előre bejelenteni, ha a testületi ülésen nem tud megjelenni;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d) a képviselőhöz méltó magatartást tanúsítani, a képviselő-testület és szervei tekintélyét, hitelét óvni;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a tudomására jutott állami, szolgálati, üzleti, valamint magán titkot megőri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Juttatások, képzés, továbbképzé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2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települési képviselők juttatásait az önkormányzat képviselő-testülete külön rendeletben határozz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k képzéséről, továbbképzéséről - feladataik eredményes ellátása érdekében - a képviselő-testület gondoskod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megbízatás megszűnés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3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települési képviselő jogai és kötelezettségei a megbízatás megszűnésével szűnnek meg, az állam és szolgálati titoktartási kötelezettséget kivév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 megbízatása megszűnik: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a megválasztását követő helyi önkormányzati általános választás napján, 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választójogának elvesztésével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z összeférhetetlenség kimondásával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lemondással,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e) ha az önkormányzati képviselő egy éven át nem vesz részt a képviselő-testület ülésén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f) a képviselő-testület feloszlatásával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g) a képviselő-testület feloszlása esetén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) a képviselő halálával.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önkormányzati képviselő lemondhat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a lemondás tényének képviselő-testületi ülésen való bejelentésével. A lemondás és a megbízás megszűnésének időpontját az ülés jegyzőkönyvében rögzíteni kell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képviselő-testülethez intézett írásbeli nyilatkozatával, melyet a polgármesternek ad át vagy juttat el. Az írásbeli nyilatkozatot a képviselő-testület következő ülésén ismertet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lemondás nem vonható viss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9" w:hanging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9" w:hanging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 megbízatása megszűnik: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képviselő által meghatározott, a lemondást követő egy hónapon belüli időpontban, ennek hiányában,</w:t>
      </w:r>
    </w:p>
    <w:p>
      <w:pPr>
        <w:pStyle w:val="Normal"/>
        <w:numPr>
          <w:ilvl w:val="0"/>
          <w:numId w:val="0"/>
        </w:numPr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lemondás bejelentésének, illetve az írásbeli nyilatkozat átvételének napjá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i megbízás megszűnését a testület határozatban állapítja meg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 összeférhetetlenségének kimondása esetén, valamin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ha a megbízatást azért kell megszűntetni, mert a képviselő egy éven át nem vett részt a képviselő-testület ülésén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(2) bekezdés szerinti határozatot az ülést követő munkanapon kézbesíteni kell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intett önkormányzati képviselőne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asztási bizottságna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igazgatási hivatal vezetőjének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Összeférhetetlenség és az összeférhetetlenségi eljárá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 helyi önkormányzati képviselők jogállásának egyes kérdéseiről szóló 2000. évi XCVI. tv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települési képviselő nem lehet az, akivel szemben a helyi önkormányzati képviselők jogállásának egyes kérdéseiről szóló 2000. évi XCVI. tv. 5. §-ában felsorolt feltételek fennálln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</w:rPr>
        <w:t xml:space="preserve">67. § 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z önkormányzati képviselő nem lehet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Cs w:val="24"/>
        </w:rPr>
        <w:t>a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zponti államigazgatási szerv köztisztviselőj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b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özigazgatási hivatal, köztisztviselője, továbbá annak a területi, helyi államigazgatási szervnek a köztisztviselője, amelynek feladatkörébe az adott önkormányzatot érintő ügyek tartoznak és illetékessége az önkormányzatra kiterjed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c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gyző (főjegyző, körjegyző), aljegyző, továbbá ugyanannál az önkormányzatnál a képviselő-testület hivatalának köztisztviselőj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d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területileg illetékes területfejlesztési tanács munkaszervezetének munkavállaló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e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uratóriumi tagság kivételével a képviselő-testület által létrehozott közalapítvány kezelő szervének tisztségviselőj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f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épviselő-testület által alapított önkormányzati vállalat vezérigazgatója, vezérigazgató-helyettese, igazgatója, igazgatóhelyettese, igazgatótanácsának, vezető testületének tag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g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 tulajdoni részesedésével működő gazdasági társaság vezető tisztségviselője, igazgatótanácsának, igazgatóságának vagy vezető testületének, valamint a társasággal munkaviszonyban vagy munkavégzésre irányuló más jogviszonyban álló vezetője (vezérigazgatój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h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 tulajdoni részesedésével működő gazdasági társaság által alapított gazdasági társaság vezérigazgatója, vezérigazgató-helyettese, igazgatója, igazgatóhelyettese, igazgatótanácsának, igazgatóságának vagy vezető testületének tagj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Cs w:val="24"/>
        </w:rPr>
        <w:t>i)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helyi és körzeti műsorszolgáltató, lapkiadó, lapterjesztő vezetője, vezető testületének tagja, ügyvezetője, ezek vezető állású alkalmazottja.</w:t>
      </w: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képviselő, illetve a képviselő-testület bizottságának nem képviselő tagja: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önkormányzattal,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önkormányzat intézményével, 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önkormányzat hivataláva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szemben jogi képviselőként nem járhat el, és perbeli képviseletet - a törvényes képviselet kivételével - nem láthat el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szakmai vagy üzleti ügyben önkormányzati képviselői minőségére nem hivatkozhat, </w:t>
      </w:r>
    </w:p>
    <w:p>
      <w:pPr>
        <w:pStyle w:val="Normal"/>
        <w:numPr>
          <w:ilvl w:val="0"/>
          <w:numId w:val="0"/>
        </w:numPr>
        <w:ind w:left="851" w:hanging="143"/>
        <w:jc w:val="both"/>
        <w:rPr/>
      </w:pPr>
      <w:r>
        <w:rPr>
          <w:rFonts w:cs="Times New Roman" w:ascii="Times New Roman" w:hAnsi="Times New Roman"/>
          <w:szCs w:val="24"/>
        </w:rPr>
        <w:t>- önkormányzati képviselői megbízatásának felhasználásával jogosulatlanul bizalmas információkat nem szerezhet, és nem használhat f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</w:rPr>
        <w:t>70. §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1. §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képviselő a vele szemben fennálló összeférhetetlenségi okot köteles haladéktalanul bejelenteni a polgármester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képviselő a megbízólevelének átvételét, illetve az összeférhetetlenségi helyzet keletkezését vagy annak az önkormányzati képviselő tudomására jutását követő 30 napon belül kötele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vele szemben fennálló összeférhetetlenségi okot megszüntetni,</w:t>
      </w:r>
    </w:p>
    <w:p>
      <w:pPr>
        <w:pStyle w:val="Normal"/>
        <w:numPr>
          <w:ilvl w:val="0"/>
          <w:numId w:val="0"/>
        </w:numPr>
        <w:ind w:left="851" w:hanging="143"/>
        <w:jc w:val="both"/>
        <w:rPr/>
      </w:pPr>
      <w:r>
        <w:rPr>
          <w:rFonts w:cs="Times New Roman" w:ascii="Times New Roman" w:hAnsi="Times New Roman"/>
          <w:szCs w:val="24"/>
        </w:rPr>
        <w:t>- az összeférhetetlenséggel érintett tisztségről való lemondását írásban benyújtani, és annak másolatát átadni a polgármesternek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72. § </w:t>
      </w:r>
      <w:r>
        <w:rPr>
          <w:b/>
          <w:sz w:val="24"/>
          <w:szCs w:val="24"/>
          <w:vertAlign w:val="superscript"/>
        </w:rPr>
        <w:t>6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z összeférhetetlenség megállapítását bárki kezdeményezheti a polgármesternél. A polgármester a kezdeményezést a Jogi és Pénzügyi Ellenőrző Bizottságnak adja át kivizsgálásra. A bizottság előterjesztése alapján a Képviselő-testület a következő ülésén, legkésőbb az összeférhetetlenség megállapításának kezdeményezését követő 30 napon belül határozattal dönt az összeférhetetlenségről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. §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705"/>
        <w:rPr/>
      </w:pPr>
      <w:r>
        <w:rPr>
          <w:sz w:val="24"/>
          <w:szCs w:val="24"/>
        </w:rPr>
        <w:t>(1)</w:t>
        <w:tab/>
        <w:t>A képviselő az összeférhetetlenségét megállapító, illetőleg a megbízatása megszűnését – a képviselő-testületi ülésekről egy éven át meghaladó részvételének hiánya miatt – kimondó képviselő-testületi határozat felülvizsgálatát kérheti – jogszabálysértésre hivatkozással – a határozat kézhezvételétől számított 8 napon belül a megyei bíróságtól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705"/>
        <w:rPr>
          <w:sz w:val="24"/>
          <w:szCs w:val="24"/>
        </w:rPr>
      </w:pPr>
      <w:r>
        <w:rPr>
          <w:sz w:val="24"/>
          <w:szCs w:val="24"/>
        </w:rPr>
        <w:t>(2)</w:t>
        <w:tab/>
        <w:t>A közigazgatási hivatal vezetője a megyei bíróságnál kezdeményezheti a képviselő összeférhetetlenségének kimondását, ha a képviselő-testület nem dönt az összeférhetetlenségről vagy döntése jogszabálysértő.</w:t>
      </w:r>
    </w:p>
    <w:p>
      <w:pPr>
        <w:pStyle w:val="TextBody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fejezet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épviselő-testület bizottságai és tanácsnoka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bizottságok létrehoz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A képviselő-testület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állandó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deiglenes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ottságot hozhat lét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bizottságok mellérendeltségi viszonyban állnak egymáss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ind w:left="705" w:hanging="705"/>
        <w:textAlignment w:val="auto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3)</w:t>
        <w:tab/>
      </w:r>
      <w:r>
        <w:rPr>
          <w:bCs/>
          <w:i w:val="false"/>
          <w:sz w:val="24"/>
          <w:szCs w:val="24"/>
        </w:rPr>
        <w:t>A bizottság elnökét és tagjainak több mint a felét a települési képviselők közül kell választani. A polgármester, az alpolgármester, a települési kisebbségi önkormányzat elnöke, a képviselő-testület hivatalának dolgozója nem lehet a bizottság elnöke vagy tagja.</w:t>
      </w:r>
      <w:r>
        <w:rPr>
          <w:szCs w:val="24"/>
        </w:rPr>
        <w:t xml:space="preserve"> </w:t>
      </w:r>
      <w:r>
        <w:rPr>
          <w:i w:val="false"/>
          <w:sz w:val="24"/>
          <w:szCs w:val="24"/>
        </w:rPr>
        <w:t>(Ötv. 24. § (1) bek.)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 xml:space="preserve">A képviselő-testület és a bizottságok munkáját tanácsnokok segítik, akiket a képviselő-testület saját tagjai közül választ. A tanácsnoki feladatot ellátó személyek felsorolását a </w:t>
      </w:r>
      <w:r>
        <w:rPr>
          <w:rFonts w:cs="Times New Roman" w:ascii="Times New Roman" w:hAnsi="Times New Roman"/>
          <w:i/>
          <w:szCs w:val="24"/>
        </w:rPr>
        <w:t>4. sz.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</w:r>
      <w:r>
        <w:rPr>
          <w:rFonts w:cs="Times New Roman" w:ascii="Times New Roman" w:hAnsi="Times New Roman"/>
          <w:b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ab/>
        <w:t>A bizottságok az alakuló ülésükön önkormányzati képviselő tagjaik közül alelnököt választanak. Amennyiben az önkormányzati ciklus során az alelnöki tisztség betöltetlen, úgy a bizottság a legközelebbi ülésén választja meg az alelnökö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bizottságok működ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bizottság szükség szerint ülésez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ab/>
        <w:t>A bizottsági üléseket: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az elnök – akadályoztatása esetén az alelnök - hívja össze, de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olgármester indítványára is össze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b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ab/>
        <w:t>Az üléseket a bizottság elnöke – akadályoztatása esetén az alelnök -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bizottság ülése nyilvános, a zárt ülésre vonatkozó szabályok a képviselő-testületi zárt ülésekre vonatkozó szabályokkal egyeznek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A bizottság a döntéseit egyszerű és minősített többséggel ho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bizottság határozatképességére és határozathozatalára, a Képviselő-testületre vonatkozó szabályokat kell alkalmazni (Ötv. 23. § (3) bek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7)</w:t>
        <w:tab/>
        <w:t>A bizottsági döntéshozatalból kizárható az, akit, vagy akinek a hozzátartozóját az ügy személyesen érinti. A személyes érintettséget az érdekelt köteles bejelenteni. A kizárásról az elnök esetén a polgármester, bizottsági tag esetén a bizottság dönt (Ötv. 26. §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8)</w:t>
        <w:tab/>
        <w:t>A bizottság üléséről jegyzőkönyvet kell készíteni. A jegyzőkönyvet a bizottság elnöke írja alá. A jegyzőkönyvet, az ülést követő 15 napon belül a jegyző köteles megküldeni a közigazgatási hivataln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</w:t>
        <w:tab/>
        <w:t>A bizottságok működésének ügyviteli feladatait a Képviselő-testület hivatala látja el (Ötv. 29. §).</w:t>
      </w:r>
    </w:p>
    <w:p>
      <w:pPr>
        <w:pStyle w:val="Normal"/>
        <w:numPr>
          <w:ilvl w:val="0"/>
          <w:numId w:val="0"/>
        </w:numPr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bizottság feladata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A bizottság a következő feladatokat látja el (Ötv. 23. § (1) bek.) és (Ötv.27.§.):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feladatkörében előkészíti a Képviselő-testület döntéseit,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szervezi és ellenőrzi a döntések végrehajtását, 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benyújtja az előterjesztéseket,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előterjesztésekhez állásfoglalást készít,</w:t>
      </w:r>
    </w:p>
    <w:p>
      <w:pPr>
        <w:pStyle w:val="Normal"/>
        <w:numPr>
          <w:ilvl w:val="0"/>
          <w:numId w:val="0"/>
        </w:numPr>
        <w:ind w:left="693" w:firstLine="720"/>
        <w:jc w:val="both"/>
        <w:rPr/>
      </w:pPr>
      <w:r>
        <w:rPr>
          <w:rFonts w:cs="Times New Roman" w:ascii="Times New Roman" w:hAnsi="Times New Roman"/>
          <w:szCs w:val="24"/>
        </w:rPr>
        <w:t>- gyakorolja a testület által rá átruházott hatáskört,</w:t>
      </w:r>
    </w:p>
    <w:p>
      <w:pPr>
        <w:pStyle w:val="Normal"/>
        <w:numPr>
          <w:ilvl w:val="0"/>
          <w:numId w:val="0"/>
        </w:numPr>
        <w:ind w:left="1413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feladatkörében ellenőrzi a képviselő-testület hivatalának a képviselő-testület döntéseinek előkészítésére, illetőleg végrehajtására irányuló munkáját, </w:t>
      </w:r>
    </w:p>
    <w:p>
      <w:pPr>
        <w:pStyle w:val="Normal"/>
        <w:numPr>
          <w:ilvl w:val="0"/>
          <w:numId w:val="0"/>
        </w:numPr>
        <w:ind w:left="1413" w:hanging="0"/>
        <w:jc w:val="both"/>
        <w:rPr/>
      </w:pPr>
      <w:r>
        <w:rPr>
          <w:rFonts w:cs="Times New Roman" w:ascii="Times New Roman" w:hAnsi="Times New Roman"/>
          <w:szCs w:val="24"/>
        </w:rPr>
        <w:t>- ha a hivatal tevékenységében a képviselő-testület álláspontjától, céljaitól való eltérést, az önkormányzati érdek sérelmet, vagy a szükséges intézkedés elmulasztását észleli, a polgármester intézkedését kezdemény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</w:rPr>
        <w:t>A képviselő-testület és a polgármester bizottságokkal kapcsolatos jogosítványa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7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bizottságokkal kapcsolatos jogosítványa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4" w:hanging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meghatározza a bizottsági szervezetét és megválasztja bizottságait (Ötv. 22. § (1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4" w:hanging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meghatározza azokat az előterjesztéseket, amelyeket bizottság nyújt be a képviselő-testületnek (Ötv. 23. § (1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8" w:hanging="705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meghatározza azokat az előterjesztéseket, amelyek a bizottság állásfoglalásával nyújthatók be a képviselő-testülethez (Ötv. 23. § (1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döntési jogot adhat bizottságainak (Ötv. 23. § (2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a bizottság által hozott döntést felülvizsgálhatja (Ötv. 23. § (2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önkormányzati rendeletében önkormányzati hatósági hatáskört állapíthat meg a bizottságnak (Ötv. 23. § (2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dönt a bizottság tagjainak – személyes érintettsége miatt történő – döntéshozatalból való kizárásáról ( Ötv. 26.§. 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polgármester bizottságokkal kapcsolatos jogosítványa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- indítványára össze kell hívni a bizottságot (Ötv. 25. § (1) bek.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felfüggeszti a bizottság döntésének a végrehajtását, ha az ellentétes a képviselő-testület határozatával, vagy sérti az önkormányzat érdekeit (Ötv. 25. § (2) bek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0" w:hanging="141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- dönt a bizottság elnökének (személyes érintettsége miatt történő) döntéshozatalból való kizárásáról (Ötv. 26. §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testület bizottságai és tanácsnoka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8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5,6</w:t>
      </w:r>
      <w:r>
        <w:rPr>
          <w:rFonts w:cs="Times New Roman" w:ascii="Times New Roman" w:hAnsi="Times New Roman"/>
          <w:szCs w:val="24"/>
        </w:rPr>
        <w:tab/>
        <w:t>A képviselő-testület feladatainak eredményesebb ellátása érdekében az alábbi állandó bizottságokat hozza létr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overflowPunct w:val="true"/>
        <w:autoSpaceDE w:val="true"/>
        <w:ind w:left="1785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i és Pénzügyi Ellenőrző Bizottsá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overflowPunct w:val="true"/>
        <w:autoSpaceDE w:val="true"/>
        <w:ind w:left="1785" w:hanging="360"/>
        <w:jc w:val="both"/>
        <w:textAlignment w:val="auto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ociális és Egészségügyi Bizottság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1068" w:firstLine="372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velődési és Közoktatási Bizottság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1068" w:firstLine="372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t, Ifjúsági és Vagyonnyilatkozatot Ellenőrző Bizottság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1068" w:firstLine="372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gyongazdálkodási, Közbeszerzési és Városfejlesztési Bizottsá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overflowPunct w:val="true"/>
        <w:autoSpaceDE w:val="true"/>
        <w:ind w:left="1785" w:hanging="360"/>
        <w:jc w:val="both"/>
        <w:textAlignment w:val="auto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z (1) bekezdésben felsorolt bizottságok létszámát és tagjainak névsorát e rendelet </w:t>
      </w:r>
      <w:r>
        <w:rPr>
          <w:rFonts w:cs="Times New Roman" w:ascii="Times New Roman" w:hAnsi="Times New Roman"/>
          <w:i/>
          <w:szCs w:val="24"/>
        </w:rPr>
        <w:t>4. számú függeléke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izottságok hatásköreiről és az átruházott hatáskörökről külön  önkormányzati rendelet szól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(4) </w:t>
        <w:tab/>
        <w:t>A képviselő-testület tanácsnokai: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házakkal kapcsolatot tartó tanácsnok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zetközi kapcsolatokért felelős tanácsnok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rosfejlesztési tanácsnok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üttműködésért felelős tanácsnok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rnyezetvédelmi tanácsnok</w:t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A testület ideiglenes bizottsága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ideiglenes bizottságot minősített többséggel elfogadott határozattal meghatározott időre vagy meghatározott feladat elvégzésére hozhat lét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bizottság a meghatározott idő vagy a meghatározott feladat elvégzését követően </w:t>
        <w:tab/>
        <w:t>automatikusan megszű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épviselő-testület az ideiglenes bizottság létrehozásakor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- dönt a bizottság elnevezéséről,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meghatározza a bizottság feladat- és hatáskörét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  <w:t>- rendelkezik a bizottság személyi összetételéről, létszámáról,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Cs w:val="24"/>
        </w:rPr>
        <w:t>- meghatározza azokat az előterjesztéseket, amelyeket bizottság nyújt be, továbbá azokat, amelyek a bizottság állásfoglalásával nyújthatók be a Képviselő-testülethe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>Az ideiglenes bizottságra az állandó bizottságra vonatkozó rendelkezéseket kell értelemszerűen alkalmazni.</w:t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A polgármester, az alpolgármester, a 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főállású tisztségviselő, tagja a képviselő-testületnek. A képviselő-testület határozatképessége, döntéshozatala, működése szempontjából települési képviselőnek tekintendő (Ötv. 32. §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a megválasztását követően esküt tesz a képviselő-testület előtt (Ötv. 32. §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 tekintetében a képviselő-testület gyakorolja a munkáltatói jogokat, munkabérét a jogszabály keretei között határozza meg. A polgármester az államigazgatási tevékenységéért a közszolgálati szabályok szerint felelős (Ötv. 33. §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Összeférhetetlenségi szabályo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nem lehet az Ötv. 33/A.§. (1) bekezdésében felsorolt tisztségeket betöltő személy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főállású polgármester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a) a tudományos, oktatói, lektori, szerkesztői, művészeti és jogi oltalom alá eső szellemi tevékenység kivételével egyéb, munkavégzésre irányuló jogviszonyt – az országgyűlési képviselői megbízatás kivételével – nem létesíthet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) a képviselő-testület hozzájárulása nélkül nem lehet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) vállalatnak vezérigazgatója, vezérigazgató-helyettese, igazgatója, igazgatóhelyettese, igazgatótanácsának, vezető testületének és felügyelő bizottságának tagja,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b) gazdasági társaság vezető tisztségviselője, igazgatótanácsának, igazgatóságának vagy vezető testületének, felügyelő bizottságának tagja, valamint a társasággal munkaviszonyban vagy munkavégzésre irányuló más jogviszonyban álló vezetője (vezérigazgatója),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c) szövetkezet tisztségviselője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d) alapítvány kezelő szervezetének tagja, tisztségviselőj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05" w:hanging="705"/>
        <w:rPr/>
      </w:pPr>
      <w:r>
        <w:rPr>
          <w:sz w:val="24"/>
          <w:szCs w:val="24"/>
        </w:rPr>
        <w:t>(3)</w:t>
        <w:tab/>
        <w:t>A polgármester az összeférhetetlenségi okot a megválasztásától, illetve az összeférhetetlenségi ok felmerülésétől számított harminc napon belül köteles megszüntet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Ha a polgármester a (3) bekezdésben foglalt kötelezettségének nem tett eleget, bármely képviselő indítványára a képviselő-testület a következő ülésén, legkésőbb az összeférhetetlenség megállapításának kezdeményezését követő 30 napon belül határozattal megállapítja az összeférhetetlenség alapjául szolgáló körülmények fennállását és kimondja az összeférhetetlenséget, illetőleg dönthet a hozzájárulás megadásáról, ha a törvény ezt lehetővé teszi. A képviselő-testület határozatát az ülést követő munkanapon a polgármesternek kézbesíteni ke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A polgármester az összeférhetetlenségét, illetőleg a megbízatás megszüntetését megállapító képviselő-testületi határozat felülvizsgálatát kérheti – jogszabálysértésre hivatkozással – a határozat kézhezvételétől számított 8 napon belül a megyei bíróságt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jogorvoslattal kapcsolatban alkalmazni kell a képviselőknél leírt szabályoka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megválasztásakor, majd azt követően évente vagyonnyilatkozatot köteles tenni (Ötv. 33/B.§). A polgármester vagyonnyilatkozat tételi kötelezettségére a képviselők vagyonnyilatkozatára vonatkozó szabályoka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olgármester sorozatos törvénysértő tevékenysége, mulasztása miatt, továbbá vagyonnyilatkozat-tételi kötelezettsége szándékos elmulasztása vagy a valóságnak nem megfelelő teljesítése esetén a Képviselő-testület - minősített többséggel hozott határozata alapján - keresetet nyújthat be a polgármester ellen a helyi önkormányzat székhelye szerint illetékes megyei bírósághoz a polgármester tisztségének megszüntetése érdekében. Egyidejűleg kérheti a polgármesternek e tisztségéből történő felfüggesztését is. A bíróság a keresetet soron kívül bírálja el (Ötv. 33/C. §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polgármester önkormányzati, valamint államigazgatási feladatait, hatásköreit a Képviselő-testület hivatalának közreműködésével látja el (Ötv. 35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polgármester a Képviselő-testület döntései szerint és saját önkormányzati jogkörében irányítja a hivatalt (Ötv. 35. § (2) bek.)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jegyző javaslatainak figyelembe vételével meghatározza a hivatal feladatait az önkormányzat munkájának szervezésében, a döntések előkészítésében és végrehajtásában;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b) dönt a jogszabály által hatáskörébe utalt államigazgatási ügyekben, hatósági jogkörökben, egyes hatásköreinek a gyakorlását átruházhatja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 jegyző javaslatára előterjesztést nyújt be a Képviselő-testületnek a hivatal belső szervezeti tagozódásának, munkarendjének, valamint ügyfélfogadási rendjének meghatározására;</w:t>
      </w:r>
    </w:p>
    <w:p>
      <w:pPr>
        <w:pStyle w:val="Normal"/>
        <w:ind w:left="284" w:firstLine="421"/>
        <w:jc w:val="both"/>
        <w:rPr/>
      </w:pPr>
      <w:r>
        <w:rPr>
          <w:rFonts w:cs="Times New Roman" w:ascii="Times New Roman" w:hAnsi="Times New Roman"/>
          <w:szCs w:val="24"/>
        </w:rPr>
        <w:t>d) a hatáskörébe tartozó ügyekben szabályozza a kiadmányozás rendjét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gyakorolja az egyéb munkáltatói jogokat az alpolgármester, a jegyző és az önkormányzati intézményvezetők tekinteté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polgármester további feladatai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segíti a Képviselő-testület tagjainak testületi, illetve bizottsági munkáját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képviseli az önkormányzatot;</w:t>
      </w:r>
    </w:p>
    <w:p>
      <w:pPr>
        <w:pStyle w:val="Normal"/>
        <w:ind w:left="1413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kapcsolatot tart a választópolgárokkal, valamint a helyi társadalmi és egyéb szervezetekkel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 xml:space="preserve">fogadóórát tart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nyilatkozik a sajtóna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4)</w:t>
        <w:tab/>
        <w:t>A polgármester, ha a Képviselő-testület döntését az önkormányzat érdekeit sértőnek tartja, ugyanazon ügyben egy alkalommal kezdeményezheti a döntés ismételt megtárgyalását. A kezdeményezést, az ülést követő három napon belül nyújthatja be, a képviselő-testület a benyújtás napjától számított tizenöt napon belül dönt (Ötv. 35. § (3) bek.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Az alpolgármester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2"/>
        <w:ind w:left="540" w:hanging="540"/>
        <w:rPr>
          <w:b w:val="false"/>
          <w:b w:val="false"/>
          <w:spacing w:val="-3"/>
        </w:rPr>
      </w:pPr>
      <w:r>
        <w:rPr>
          <w:b w:val="false"/>
          <w:szCs w:val="24"/>
        </w:rPr>
        <w:t>(1)</w:t>
      </w:r>
      <w:r>
        <w:rPr>
          <w:szCs w:val="24"/>
          <w:vertAlign w:val="superscript"/>
        </w:rPr>
        <w:t>5</w:t>
      </w:r>
      <w:r>
        <w:rPr>
          <w:szCs w:val="24"/>
        </w:rPr>
        <w:tab/>
      </w:r>
      <w:r>
        <w:rPr>
          <w:b w:val="false"/>
        </w:rPr>
        <w:t>A képviselő-testület – saját tagjai közül, a polgármester javaslatára, titkos szavazással a képviselő-testület megbízatásának időtartamára – a polgármester helyettesítésére, munkájának a segítésére egy munkaviszonyban álló és egy társadalmi megbízatású alpolgármestert választ. (Ötv. 34. § (1) bek.)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z alpolgármesterek a polgármester irányításával látják el feladataikat. (Ötv. 34. § (2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 xml:space="preserve">A polgármesternek az alpolgármesterekre átruházott feladatait és hatásköreit a </w:t>
      </w:r>
      <w:r>
        <w:rPr>
          <w:rFonts w:cs="Times New Roman" w:ascii="Times New Roman" w:hAnsi="Times New Roman"/>
          <w:i/>
          <w:szCs w:val="24"/>
        </w:rPr>
        <w:t>5. számú függelék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Az alpolgármesterekre is a polgármesterre vonatkozó összeférhetetlenségi szabályok vonatkozn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szCs w:val="24"/>
        </w:rPr>
      </w:pPr>
      <w:r>
        <w:rPr>
          <w:szCs w:val="24"/>
        </w:rPr>
        <w:t>A 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– pályázat alapján – a jogszabályban megállapított képesítési követelményeknek megfelelő jegyzőt nevez ki. A Képviselő-testület a jegyző javaslatára, a jegyzőre vonatkozó szabályok szerint, aljegyzőt nevez ki a jegyző helyettesítésére, a jegyző által meghatározott feladatok ellátására. A kinevezés határozatlan időre szól (Ötv. 36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jegyző vezeti a képviselő-testület hivatalát (Ötv. 36. § (2) bek.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9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gyző (Ötv. 36. § (2) bek.):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gondoskodik az önkormányzat működésével kapcsolatos feladatok ellátásáról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b) a hatáskörébe tartozó ügyekben szabályozza a kiadmányozás rendjét; gyakorolja a munkáltatói jogokat a képviselő-testület hivatalának köztisztviselői tekintetében. A kinevezéshez, vezetői megbízáshoz, felmentéshez, a vezetői megbízás visszavonásához, jutalmazáshoz – a polgármester által meghatározott körben – a polgármester egyetértése szükséges;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döntésre előkészíti a polgármester hatáskörébe tartozó államigazgatási ügyeket;</w:t>
      </w:r>
    </w:p>
    <w:p>
      <w:pPr>
        <w:pStyle w:val="Normal"/>
        <w:ind w:left="284" w:firstLine="424"/>
        <w:jc w:val="both"/>
        <w:rPr/>
      </w:pPr>
      <w:r>
        <w:rPr>
          <w:rFonts w:cs="Times New Roman" w:ascii="Times New Roman" w:hAnsi="Times New Roman"/>
          <w:szCs w:val="24"/>
        </w:rPr>
        <w:t>d) dönt azokban a hatósági ügyekben, amelyeket a polgármester ad át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e) tanácskozási joggal vesz részt a képviselő-testület, a képviselő-testület bizottságának ülésén;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dönt a hatáskörébe utalt ügyek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jegyző köteles jelezni a képviselő-testületnek, a bizottságnak és a polgármesternek, ha a döntésüknél jogszabálysértést észlel (Ötv. 36. § (3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V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A képviselő-testület hivatal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Polgármesteri Hivata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egységes hivatalt hoz létre – polgármesteri hivatal elnevezéssel – az önkormányzat működésével, valamint az államigazgatási ügyek döntésre való előkészítésével és végrehajtásával kapcsolatos feladatok ellátására. A polgármesteri hivatal ellátja a nemzeti és etnikai kisebbségek jogairól szóló törvényben meghatározott feladatokat. (Ötv. 38. § (1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Felhatalmazást kap a jegyző, hogy a feladatok változását figyelembe véve az osztályok között átcsoportosítást hajtson végre, de ez nem eredményezheti a hivatal összlétszámának növeked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 polgármester előterjesztése alapján meghatározza a hivatal belső szervezeti tagozódását, munka- és ügyfélfogadásának rendj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polgármester előterjesztését a jegyző javaslatának figyelembe vételével teszi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belső szervezeti egységek (osztályok) biztosítják az önkormányzati és közigazgatási feladatok politikamentes, gyors, szakszerű ellátását, az ügyek jogszerű és méltányos intézésé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3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 hivatal a jegyző által elkészített ügyrend szerint működik, amely részletezi a hivatal feladatait és a belső munkamegosztá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hivatal ügyrendjét a Polgármesteri Hivatal Szervezeti és Működési Szabályzata tartalmazz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A hivatal szervezeti felépítését az </w:t>
      </w:r>
      <w:r>
        <w:rPr>
          <w:rFonts w:cs="Times New Roman" w:ascii="Times New Roman" w:hAnsi="Times New Roman"/>
          <w:i/>
          <w:szCs w:val="24"/>
        </w:rPr>
        <w:t>1. sz. melléklet</w:t>
      </w:r>
      <w:r>
        <w:rPr>
          <w:rFonts w:cs="Times New Roman" w:ascii="Times New Roman" w:hAnsi="Times New Roman"/>
          <w:szCs w:val="24"/>
        </w:rPr>
        <w:t xml:space="preserve">, működési  és ügyfélfogadási rendjét a </w:t>
      </w:r>
      <w:r>
        <w:rPr>
          <w:rFonts w:cs="Times New Roman" w:ascii="Times New Roman" w:hAnsi="Times New Roman"/>
          <w:i/>
          <w:szCs w:val="24"/>
        </w:rPr>
        <w:t>2. számú melléklet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Heading4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fej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lakossággal való kapcsolati formák, lakossági fórumok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meghallga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évente legalább egyszer előre meghirdetett közmeghallgatást tart (Ötv. 13. §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A közmeghallgatás kihirdetésére a képviselő-testület rendes ülése összehívására vonatkozó szabályoka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A közmeghallgatást a polgármester vezeti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A képviselő-testület a helyi ügyek intézésében széleskörű nyilvánosság biztosítása érdekében lakossági fórumot tart, illetve tart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Kötelező a lakossági fórum megtartása a város településszerkezeti tervének, illetve az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városrendezési tervek elfogadása előt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3)</w:t>
        <w:tab/>
        <w:t>A lakossági fórumot a tervezett időpont előtt legalább 5 munkanappal közhírré kell tenni, így különösen: az önkormányzat hivatalos honapján, a helyi kábeltévében, valamint a Városháza hirdetőtáblájá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IX. fejez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Az önkormányzati gazdálkod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6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overflowPunct w:val="true"/>
        <w:textAlignment w:val="auto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Az önkormányzat meghatározza gazdasági programját és költségvetését. A költségvetés összeállításának részletes szabályait az államháztartásról szóló törvény, a finanszírozás rendjét és az állami hozzájárulás mértékét az állami költségvetési törvény határozza meg. (Ötv.91.§.(1)-(2) bek.)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Cs/>
          <w:i/>
          <w:sz w:val="20"/>
          <w:szCs w:val="24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7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 gazdálkodását a jegyző által készített, a polgármester által jóváhagyott pénzügyi-gazdálkodási szabályzatok alapján végzi.</w:t>
      </w:r>
    </w:p>
    <w:p>
      <w:pPr>
        <w:pStyle w:val="Heading8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X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épszavazás, népi kezdeményez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8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elyi népszavazás szabályait külön önkormányzati rendelet állapítj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9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>Népi kezdeményezés útján a testület elé terjeszthető minden olyan ügy, amelynek eldöntése a testület hatáskörébe tartozik (Ötv. 49. § (1) bek.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>Népi kezdeményezés ügyében aláírást gyűjteni csak a helyi választási iroda vezetője - jegyző - által hitelesített ív másolatán lehet, a hitelesítéstől számított 30 napig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Népi kezdeményezést a választópolgárok legalább 5 %-a terjeszthet elő. A népi kezdeményezést írásban kell a polgármesternek átadni, legkésőbb az aláírásgyűjtési határidő leteltét követő nyolcadik napon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textAlignment w:val="auto"/>
        <w:rPr/>
      </w:pPr>
      <w:r>
        <w:rPr>
          <w:i w:val="false"/>
          <w:sz w:val="24"/>
          <w:szCs w:val="24"/>
        </w:rPr>
        <w:t>(4)</w:t>
        <w:tab/>
      </w:r>
      <w:r>
        <w:rPr>
          <w:bCs/>
          <w:i w:val="false"/>
          <w:sz w:val="24"/>
          <w:szCs w:val="24"/>
        </w:rPr>
        <w:t>A helyi választási iroda vezetője akkor tagadja meg az aláírásgyűjtő ív hitelesítését, ha</w:t>
      </w:r>
    </w:p>
    <w:p>
      <w:pPr>
        <w:pStyle w:val="Heading1"/>
        <w:keepNext w:val="false"/>
        <w:overflowPunct w:val="true"/>
        <w:ind w:left="709" w:hanging="0"/>
        <w:textAlignment w:val="auto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a kérdés nem tartozik a képviselő-testület hatáskörébe, illetve ha az aláírásgyűjtő ív nem felel meg a választási eljárásról szóló 1997. évi C. törvény 118.§. (2)-(5) bekezdéseiben foglalt követelményeknek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</w:t>
        <w:tab/>
        <w:t>Népi kezdeményezés tárgya a településsel kapcsolatos ügy lehet. Nem lehet kezdeményezni egyéni sérelem orvoslását, továbbá olyan ügyeket, amelyben hatósági eljárásnak van hely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z aláírásgyűjtő-ív hitelesítésének megtagadását a kezdeményezővel a jegyző határozatban közli, illetve a helyben szokásos módon közzé teszi. (SZMSZ 52.§. (3) bek.)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keepNext w:val="false"/>
        <w:overflowPunct w:val="true"/>
        <w:ind w:left="709" w:hanging="709"/>
        <w:textAlignment w:val="auto"/>
        <w:rPr/>
      </w:pPr>
      <w:r>
        <w:rPr>
          <w:bCs/>
          <w:i w:val="false"/>
          <w:sz w:val="24"/>
          <w:szCs w:val="24"/>
        </w:rPr>
        <w:t>(7)</w:t>
        <w:tab/>
        <w:t>A helyi választási iroda vezetőjének a népi kezdeményezés aláírásgyűjtő íveinek hitelesítésével kapcsolatos döntése ellen a közzétételtől számított tizenöt napon belül a helyi bírósághoz lehet kifogást benyújtani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A testület népi kezdeményezés tárgyában hozott döntését a polgármester a helyben szokásos módon közzé teszi. (SZMSZ 52.§.(3) bek.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8"/>
        <w:rPr>
          <w:szCs w:val="24"/>
        </w:rPr>
      </w:pPr>
      <w:r>
        <w:rPr>
          <w:szCs w:val="24"/>
        </w:rPr>
        <w:t>XI. fejez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ró és egyéb rendelkezések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Vagyonnyilatkozatra vonatkozó egyéb szabály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0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  <w:r>
        <w:rPr>
          <w:rFonts w:cs="Times New Roman" w:ascii="Times New Roman" w:hAnsi="Times New Roman"/>
          <w:szCs w:val="24"/>
        </w:rPr>
        <w:tab/>
        <w:t>A vagyonnyilatkozatot a Sport, Ifjúsági és Vagyonnyilatkozatokat Ellenőrző Bizottság tartja nyilván és ellenőrzi (2000. évi. XCVI. tv. 10/A. § (3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A képviselő (beleértve a polgármestert is) vagyonnyilatkozata – az ellenőrzéshez szolgáltatott azonosító adatok kivételével –  nyilvános (2000. évi. XCVI. tv. 10/A. § (3) bek.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 képviselő hozzátartozójának nyilatkozata nem nyilvános, abba csak az ellenőrző bizottság tagjai tekinthetnek be ellenőrzés céljából (2000. évi. XCVI. tv. 10/A. § (3) bek.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1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  <w:tab/>
      </w:r>
      <w:r>
        <w:rPr>
          <w:rFonts w:cs="Times New Roman" w:ascii="Times New Roman" w:hAnsi="Times New Roman"/>
          <w:szCs w:val="24"/>
        </w:rPr>
        <w:t>A vagyonnyilatkozattal kapcsolatos eljárást a Sport, Ifjúsági és Vagyonnyilatkozatokat Ellenőrző Bizottságnál bárki kezdeményezheti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járás eredményéről a bizottság tájékoztatja a soron következő ülésen a képviselő-testületet (2000. évi. XCVI. tv. 10/A. § (4) bek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  <w:r>
        <w:rPr>
          <w:rFonts w:cs="Times New Roman" w:ascii="Times New Roman" w:hAnsi="Times New Roman"/>
          <w:szCs w:val="24"/>
        </w:rPr>
        <w:tab/>
        <w:t>A vagyonnyilatkozattal kapcsolatos eljárás során a Sport, Ifjúsági és Vagyonnyilatkozatokat Ellenőrző Bizottság felhívására a képviselő köteles saját, illetve a hozzátartozója vagyonnyilatkozatában feltüntetett adatokra vonatkozó azonosító adatokat haladéktalanul írásban bejelenteni. Az azonosító adatokat csak a bizottság tagjai ismerhetik meg, azokat az eljárás lezárását követő nyolc napon belül törölni kell (2000. évi. XCVI. tv. 10/A. § (5) bek.)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. §</w:t>
      </w:r>
      <w:r>
        <w:rPr>
          <w:b/>
          <w:szCs w:val="24"/>
          <w:vertAlign w:val="superscript"/>
        </w:rPr>
        <w:t>6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Sport, Ifjúsági és Vagyonnyilatkozatokat Ellenőrző Bizottság a vagyonnyilatkozatok nyilvántartására és ellenőrzésére vonatkozóan részletes belső szabályokat állapíthat me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103. §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1)</w:t>
        <w:tab/>
        <w:t>A képviselői vagyonnyilatkozatokról kivonatot kell készíteni, mely kivonat hivatali időben bárki számára megtekinthető a Polgármesteri Hivatalban.</w:t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rPr/>
      </w:pPr>
      <w:r>
        <w:rPr>
          <w:sz w:val="24"/>
          <w:szCs w:val="24"/>
        </w:rPr>
        <w:t>(2)</w:t>
        <w:tab/>
        <w:t>A kivonat a képviselő nevét, ingatlan és gépjármű tulajdonát (használati jogát) tartalmazza.</w:t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rPr>
          <w:sz w:val="24"/>
          <w:szCs w:val="24"/>
        </w:rPr>
      </w:pPr>
      <w:r>
        <w:rPr>
          <w:sz w:val="24"/>
          <w:szCs w:val="24"/>
        </w:rPr>
        <w:t>(3)</w:t>
        <w:tab/>
        <w:t>Az (1) bekezdés szerinti kivonat nem helyettesíti a képviselő vagyonnyilatkozatát, illetve annak nyilvánosságát.</w:t>
      </w:r>
    </w:p>
    <w:p>
      <w:pPr>
        <w:pStyle w:val="Heading9"/>
        <w:rPr>
          <w:szCs w:val="24"/>
        </w:rPr>
      </w:pPr>
      <w:r>
        <w:rPr>
          <w:szCs w:val="24"/>
        </w:rPr>
        <w:t>Egyéb rendelkezése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Frakció (képviselőcsoport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4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Az azonos platformon álló képviselők frakciót alakíthatnak. A képviselő egyidejűleg csak egy frakciónak lehet tagja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A frakció tagjainak száma legkevesebb 3 fő. A tagok maguk közül vezetőt választanak. Megszűnik a frakció, ha ezt határozattal kimondja vagy, ha a tagok száma 3 fő alá csökken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>Nem feltétele a frakciótagságnak az azonos pártállá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  <w:tab/>
        <w:t xml:space="preserve">A frakció megalakítását, megszűnését, vezetőjének nevét, tagjainak névsorát a be- és kilépők nevét a polgármesternek be kell jelenteni, aki erről a testületet a legközelebbi ülésén köteles tájékoztatni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5)</w:t>
        <w:tab/>
        <w:t>A polgármester és az alpolgármester nem lehet frakció tag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</w:t>
        <w:tab/>
        <w:t>A frakció igényelheti, hogy valamely napirendi tervezetet előzetesen véleményezésre megkapjo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/>
      </w:pPr>
      <w:r>
        <w:rPr>
          <w:rFonts w:cs="Times New Roman" w:ascii="Times New Roman" w:hAnsi="Times New Roman"/>
          <w:szCs w:val="24"/>
        </w:rPr>
        <w:t>(7)</w:t>
        <w:tab/>
        <w:t>A frakció dönthet úgy, hogy valamely kérdésben egységes álláspontot alakít ki. Az álláspontot a vezető, vagy a frakció által megbízott tag ismert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1764" w:leader="none"/>
        </w:tabs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8)</w:t>
        <w:tab/>
        <w:t>A frakciót, mint egységet megilletik mindazon jogok, amelyek a képviselőt illetik, de költségei megtérítését nem igényelhet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atályba lépé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5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</w:t>
        <w:tab/>
        <w:t xml:space="preserve">E rendelet kihirdetésével lép hatályba, kihirdetéséről a jegyző gondoskod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 xml:space="preserve">Ezen rendelet hatálybalépésével egyidejűleg hatályát veszti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Dunakeszi Város Képviselő-testületének Dunakeszi Város Önkormányzatának Szervezeti és Működési Szabályzatáról szóló 22/2004.(XI.04.) sz. rendelete, valamint ezen rendeletet módosít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>Dunakeszi Város Képviselő-testületének 16/2005. (VIII.01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Dunakeszi Város Képviselő-testületének 32/2005. (XI.29.)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Dunakeszi Város Képviselő-testületének 17/2006. (VI.30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Képviselő-testületének 29/2006. (X.19.)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számú önkormányzati rendelete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  <w:tab/>
        <w:t>Az SZMSZ függelékeinek folyamatos vezetéséről, naprakész állapotban tartásáról a jegyző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Dunakeszi, 2007. július 0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Illés Melinda</w:t>
        <w:tab/>
        <w:tab/>
        <w:tab/>
        <w:tab/>
        <w:t xml:space="preserve">Kecskeméthy Géz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Cs w:val="24"/>
        </w:rPr>
        <w:t>jegyző</w:t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Záradé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etet a mai napon kihirdette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: Dunakeszi, 2007. 08.2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 xml:space="preserve">      </w:t>
        <w:tab/>
      </w:r>
      <w:r>
        <w:rPr>
          <w:rFonts w:cs="Times New Roman" w:ascii="Times New Roman" w:hAnsi="Times New Roman"/>
          <w:b/>
          <w:szCs w:val="24"/>
        </w:rPr>
        <w:t>dr. Illés Melin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 xml:space="preserve">        jegyző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>Egységes szerkezetbe foglalva 2008. február 11-én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>Dr. Illés Melinda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>jegyző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1 </w:t>
      </w:r>
      <w:r>
        <w:rPr>
          <w:szCs w:val="24"/>
        </w:rPr>
        <w:t>Módosította a 28/2007. (X.29.)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2 </w:t>
      </w:r>
      <w:r>
        <w:rPr>
          <w:szCs w:val="24"/>
        </w:rPr>
        <w:t>Módosította az 1/2008. (II.05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3 </w:t>
      </w:r>
      <w:r>
        <w:rPr>
          <w:szCs w:val="24"/>
        </w:rPr>
        <w:t>Módosította a 3/2008. (II.26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4 </w:t>
      </w:r>
      <w:r>
        <w:rPr>
          <w:szCs w:val="24"/>
        </w:rPr>
        <w:t>Módosította a 18/2008. (VII.09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5 </w:t>
      </w:r>
      <w:r>
        <w:rPr>
          <w:szCs w:val="24"/>
        </w:rPr>
        <w:t>Módosította a 10/2009. (I.30.) Ör.</w:t>
      </w:r>
    </w:p>
    <w:p>
      <w:pPr>
        <w:pStyle w:val="Heading"/>
        <w:jc w:val="both"/>
        <w:rPr>
          <w:szCs w:val="24"/>
        </w:rPr>
      </w:pPr>
      <w:r>
        <w:rPr>
          <w:szCs w:val="24"/>
          <w:vertAlign w:val="superscript"/>
        </w:rPr>
        <w:t xml:space="preserve">6 </w:t>
      </w:r>
      <w:r>
        <w:rPr>
          <w:szCs w:val="24"/>
        </w:rPr>
        <w:t>Módosította a 57/2009. (XI.16.) Ör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sz. melléklet </w:t>
      </w:r>
      <w:r>
        <w:rPr>
          <w:sz w:val="28"/>
          <w:szCs w:val="28"/>
          <w:vertAlign w:val="superscript"/>
        </w:rPr>
        <w:t>3,5,6</w:t>
      </w:r>
    </w:p>
    <w:p>
      <w:pPr>
        <w:pStyle w:val="Heading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ind w:left="360" w:hanging="0"/>
        <w:rPr/>
      </w:pPr>
      <w:r>
        <w:rPr>
          <w:szCs w:val="24"/>
        </w:rPr>
        <w:t>Dunakeszi Város Önkormányzata Képviselő-testületének</w:t>
      </w:r>
    </w:p>
    <w:p>
      <w:pPr>
        <w:pStyle w:val="Heading"/>
        <w:ind w:left="360" w:hanging="0"/>
        <w:rPr>
          <w:szCs w:val="24"/>
        </w:rPr>
      </w:pPr>
      <w:r>
        <w:rPr>
          <w:szCs w:val="24"/>
        </w:rPr>
        <w:t>Szervezeti és Működési Szabályzatáho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. 38. § (1) „A képviselő-testület egységes hivatalt hoz létre Polgármesteri Hivatal elnevezéss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. 35. § (2) c./ „A polgármester a jegyző javaslatára előterjesztést nyújt be a képviselő-testületnek a Hivatal belső szervezeti tagozódásának, munkarendjének, valamint ügyfélfogadási rendjének meghatároz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 POLGÁRMESTERI HIVATAL SZERVEZETI TAGOZÓD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JEGYZ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ljegyző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kmányiroda és Hatósági</w:t>
        <w:tab/>
        <w:t xml:space="preserve"> Jogi és Szervezési   Pénzügyi     Műszaki és Település-</w:t>
      </w:r>
    </w:p>
    <w:p>
      <w:pPr>
        <w:pStyle w:val="Heading6"/>
        <w:ind w:left="720" w:hanging="720"/>
        <w:rPr>
          <w:szCs w:val="24"/>
        </w:rPr>
      </w:pPr>
      <w:r>
        <w:rPr>
          <w:szCs w:val="24"/>
        </w:rPr>
        <w:tab/>
        <w:t xml:space="preserve">Osztály </w:t>
        <w:tab/>
        <w:tab/>
        <w:t xml:space="preserve">        Osztály</w:t>
        <w:tab/>
        <w:t xml:space="preserve">           Osztály         üzemeltetési Osztály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zCs w:val="24"/>
          <w:highlight w:val="cyan"/>
        </w:rPr>
        <w:t>25 f</w:t>
      </w:r>
      <w:r>
        <w:rPr>
          <w:rFonts w:cs="Times New Roman" w:ascii="Times New Roman" w:hAnsi="Times New Roman"/>
          <w:b/>
          <w:szCs w:val="24"/>
        </w:rPr>
        <w:t>ő</w:t>
        <w:tab/>
        <w:tab/>
        <w:t xml:space="preserve">   </w:t>
        <w:tab/>
        <w:tab/>
      </w:r>
      <w:r>
        <w:rPr>
          <w:rFonts w:cs="Times New Roman" w:ascii="Times New Roman" w:hAnsi="Times New Roman"/>
          <w:b/>
          <w:szCs w:val="24"/>
          <w:highlight w:val="cyan"/>
        </w:rPr>
        <w:t>17fő</w:t>
      </w:r>
      <w:r>
        <w:rPr>
          <w:rFonts w:cs="Times New Roman" w:ascii="Times New Roman" w:hAnsi="Times New Roman"/>
          <w:b/>
          <w:szCs w:val="24"/>
        </w:rPr>
        <w:tab/>
        <w:tab/>
        <w:t xml:space="preserve">  22 fő</w:t>
        <w:tab/>
        <w:t xml:space="preserve">       </w:t>
        <w:tab/>
        <w:tab/>
        <w:t>15 fő</w:t>
        <w:tab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ociális – Egészségügyi Osztály és    Intézményirányítási és Vagyon-       Főépítész</w:t>
        <w:tab/>
        <w:t xml:space="preserve">     </w:t>
      </w:r>
    </w:p>
    <w:p>
      <w:pPr>
        <w:pStyle w:val="Heading6"/>
        <w:ind w:left="720" w:hanging="720"/>
        <w:jc w:val="left"/>
        <w:rPr/>
      </w:pPr>
      <w:r>
        <w:rPr>
          <w:b w:val="false"/>
          <w:szCs w:val="24"/>
        </w:rPr>
        <w:t xml:space="preserve">          </w:t>
      </w:r>
      <w:r>
        <w:rPr>
          <w:bCs/>
          <w:szCs w:val="24"/>
        </w:rPr>
        <w:t>Gyámhivatal</w:t>
        <w:tab/>
        <w:tab/>
        <w:tab/>
        <w:t xml:space="preserve">           gazdálkodási   Osztály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ab/>
        <w:t>14 fő</w:t>
        <w:tab/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Cs w:val="24"/>
          <w:highlight w:val="cyan"/>
        </w:rPr>
        <w:t>10fő</w:t>
      </w:r>
      <w:r>
        <w:rPr>
          <w:rFonts w:cs="Times New Roman" w:ascii="Times New Roman" w:hAnsi="Times New Roman"/>
          <w:b/>
          <w:szCs w:val="24"/>
        </w:rPr>
        <w:tab/>
        <w:t xml:space="preserve">        </w:t>
        <w:tab/>
        <w:t xml:space="preserve">                      1 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Jegyző: </w:t>
        <w:tab/>
        <w:tab/>
        <w:tab/>
        <w:tab/>
        <w:t>1 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ljegyző:</w:t>
        <w:tab/>
        <w:tab/>
        <w:tab/>
        <w:tab/>
        <w:t>1 f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ivatali dolgozó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köztisztviselő, ügyviteli- és</w:t>
        <w:tab/>
        <w:tab/>
      </w:r>
    </w:p>
    <w:p>
      <w:pPr>
        <w:pStyle w:val="Heading3"/>
        <w:rPr>
          <w:b/>
          <w:b/>
          <w:i w:val="false"/>
          <w:i w:val="false"/>
          <w:iCs/>
          <w:sz w:val="24"/>
          <w:szCs w:val="24"/>
          <w:u w:val="single"/>
        </w:rPr>
      </w:pPr>
      <w:r>
        <w:rPr>
          <w:b/>
          <w:i w:val="false"/>
          <w:iCs/>
          <w:sz w:val="24"/>
          <w:szCs w:val="24"/>
          <w:u w:val="single"/>
        </w:rPr>
        <w:t>fizikai alkalmazott)</w:t>
        <w:tab/>
        <w:tab/>
        <w:t xml:space="preserve">        104 fő</w:t>
      </w:r>
    </w:p>
    <w:p>
      <w:pPr>
        <w:pStyle w:val="Heading5"/>
        <w:rPr>
          <w:szCs w:val="24"/>
        </w:rPr>
      </w:pPr>
      <w:r>
        <w:rPr>
          <w:szCs w:val="24"/>
        </w:rPr>
        <w:t>ÖSSZESEN:</w:t>
        <w:tab/>
        <w:tab/>
        <w:tab/>
        <w:t xml:space="preserve">        106 f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A Polgármesteri Hivatal munka- és ügyfélfogadási rend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munkarend: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étfő:</w:t>
        <w:tab/>
        <w:tab/>
        <w:tab/>
        <w:t xml:space="preserve"> 7.30 – 17.30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dd:</w:t>
        <w:tab/>
        <w:tab/>
        <w:tab/>
        <w:t xml:space="preserve"> 7.30 – 16.00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szCs w:val="24"/>
        </w:rPr>
        <w:t>Szerda:</w:t>
        <w:tab/>
        <w:tab/>
        <w:t xml:space="preserve"> 7.30 – 16.00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ütörtök:</w:t>
        <w:tab/>
        <w:tab/>
        <w:t xml:space="preserve"> 7.30 – 16.00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szCs w:val="24"/>
        </w:rPr>
        <w:t>Péntek:</w:t>
        <w:tab/>
        <w:tab/>
        <w:t xml:space="preserve"> 7.30 – 12.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kmányiroda munka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Hétfő:</w:t>
        <w:tab/>
        <w:tab/>
        <w:tab/>
        <w:t>7.30 – 19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Kedd:</w:t>
        <w:tab/>
        <w:tab/>
        <w:tab/>
        <w:t>7.3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Szerda:</w:t>
        <w:tab/>
        <w:tab/>
        <w:t>7.30 – 16.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>Csütörtök:</w:t>
        <w:tab/>
        <w:tab/>
        <w:t>7.30 – 14.3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Péntek:</w:t>
        <w:tab/>
        <w:tab/>
        <w:t>7.30 – 12.00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Általános ügyfélfogadási rend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Hétfő:</w:t>
        <w:tab/>
        <w:tab/>
        <w:tab/>
        <w:t>13.00 – 17.3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Szerda:</w:t>
        <w:tab/>
        <w:tab/>
        <w:t xml:space="preserve">  8.00 -  12.00</w:t>
        <w:tab/>
        <w:t>és 13.0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Péntek:</w:t>
        <w:tab/>
        <w:tab/>
        <w:t xml:space="preserve">  8.00 – 12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kmányiroda ügyfélfogadási 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Hétfő:</w:t>
        <w:tab/>
        <w:tab/>
        <w:tab/>
        <w:t xml:space="preserve"> 8.00 – 19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Kedd:</w:t>
        <w:tab/>
        <w:tab/>
        <w:tab/>
        <w:t xml:space="preserve"> 8.0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Szerda:</w:t>
        <w:tab/>
        <w:tab/>
        <w:t xml:space="preserve"> 8.00 – 16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Csütörtök:</w:t>
        <w:tab/>
        <w:tab/>
        <w:t>---------------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Péntek:</w:t>
        <w:tab/>
        <w:tab/>
        <w:t xml:space="preserve"> 8.00 – 12.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Jegyző, aljegyző ügyfélfogadási rend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Jegyző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 xml:space="preserve">minden hónap második hétfőjén: </w:t>
        <w:tab/>
        <w:t xml:space="preserve">13.00–17.30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40" w:right="1440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ljegyző: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 xml:space="preserve">minden hónap harmadik hétfőjén: </w:t>
        <w:tab/>
        <w:t>13.00–17.30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sz. melléklet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vertAlign w:val="superscript"/>
        </w:rPr>
      </w:r>
    </w:p>
    <w:p>
      <w:pPr>
        <w:pStyle w:val="Heading"/>
        <w:ind w:left="360" w:hanging="0"/>
        <w:rPr>
          <w:szCs w:val="24"/>
        </w:rPr>
      </w:pPr>
      <w:r>
        <w:rPr>
          <w:szCs w:val="24"/>
        </w:rPr>
        <w:t>Dunakeszi Város Önkormányzata Képviselő-testületének</w:t>
      </w:r>
    </w:p>
    <w:p>
      <w:pPr>
        <w:pStyle w:val="Heading"/>
        <w:ind w:left="360" w:hanging="0"/>
        <w:rPr>
          <w:szCs w:val="24"/>
        </w:rPr>
      </w:pPr>
      <w:r>
        <w:rPr>
          <w:szCs w:val="24"/>
        </w:rPr>
        <w:t>Szervezeti és Működési Szabályzatához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öltségvetési ellenőrzé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artalom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vezeté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I. A FEUVE szabályzathoz kapcsolódó dokumentum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I/A. A szabálytalanságok kezelésének szabályza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I/B. Az ellenőrzési nyomvonalra vonatkozó előírások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I/C. Az ellenőrzési nyomvonal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 A belső ellenőrzési tevékenységhez kapcsolódó dokumentu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A belső ellenőrzési kötelezettség, az ellenőrzést végző személy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szervezet jogállásának, feladatának meghatározás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 Melléklete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eveze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önkormányzat az SZMSZ-hez  a költségvetési ellenőrzéssel kapcsolatos szabályokat jelen, összevont mellékletben határozz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ozás az alábbiak szerint történik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I. részben</w:t>
      </w:r>
      <w:r>
        <w:rPr>
          <w:rFonts w:cs="Times New Roman" w:ascii="Times New Roman" w:hAnsi="Times New Roman"/>
          <w:szCs w:val="24"/>
        </w:rPr>
        <w:t xml:space="preserve"> találhatóak </w:t>
      </w:r>
      <w:r>
        <w:rPr>
          <w:rFonts w:cs="Times New Roman" w:ascii="Times New Roman" w:hAnsi="Times New Roman"/>
          <w:b/>
          <w:szCs w:val="24"/>
        </w:rPr>
        <w:t>a FEUVE szabályzathoz</w:t>
      </w:r>
      <w:r>
        <w:rPr>
          <w:rFonts w:cs="Times New Roman" w:ascii="Times New Roman" w:hAnsi="Times New Roman"/>
          <w:szCs w:val="24"/>
        </w:rPr>
        <w:t xml:space="preserve"> kapcsolódó, a FEUVE szabályzat részeként is kezelendő dokumentumok,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zabálytalanságok kezelésének szabályzata, valami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z ellenőrzési nyomvonalak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b/>
          <w:szCs w:val="24"/>
        </w:rPr>
        <w:t>II. részben</w:t>
      </w:r>
      <w:r>
        <w:rPr>
          <w:rFonts w:cs="Times New Roman" w:ascii="Times New Roman" w:hAnsi="Times New Roman"/>
          <w:szCs w:val="24"/>
        </w:rPr>
        <w:t xml:space="preserve"> kerülnek meghatározásra </w:t>
      </w:r>
      <w:r>
        <w:rPr>
          <w:rFonts w:cs="Times New Roman" w:ascii="Times New Roman" w:hAnsi="Times New Roman"/>
          <w:b/>
          <w:szCs w:val="24"/>
        </w:rPr>
        <w:t xml:space="preserve">a belső ellenőrzési tevékenységgel kapcsolatban </w:t>
      </w:r>
      <w:r>
        <w:rPr>
          <w:rFonts w:cs="Times New Roman" w:ascii="Times New Roman" w:hAnsi="Times New Roman"/>
          <w:szCs w:val="24"/>
        </w:rPr>
        <w:t>az SZMSZ szintű szabályozást igénylő területek, íg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- a belső ellenőrzési kötelezettség,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első ellenőrzést végzők jogállása és feladata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gyes szabályozási terültekhez kapcsolódó jogszabályi hivatkozást az adott témakör tartalmazz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EUVE szabályzathoz kapcsolódó dokumentumok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/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abálytalanságok kezelésének szabályzata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zvegtrzs2"/>
        <w:rPr/>
      </w:pPr>
      <w:r>
        <w:rPr>
          <w:szCs w:val="24"/>
        </w:rPr>
        <w:t>Az államháztartás működési rendjéről szóló 217/1998. (XII. 30.) Kormányrendelet 145/A. § (5) bekezdése alapján a költségvetési szerv vezetője köteles rendelkezni a szabálytalanságok kezelésének eljárásrendjéről, amely a Szervezeti és Működési Szabályzat mellékletét képez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ervnél előforduló szabálytalanságok kezelésére – figyelembe véve a PM által a szabálytalanságok kezeléséhez kiadott útmutatóját – az itt meghatározott eljárásrendet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Általános rés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1. Szabálytalanság fogalma, leír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talanság fogal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abálytalanságnak nevezzük a korrigálható mulasztásokat, hiányosságokat, a fegyelmi-, büntető-, szabálysértési-, illetve kártérítési eljárás megindítására okot adó cselekmények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A szabálytalanság valamely létező szabálytól: </w:t>
      </w:r>
    </w:p>
    <w:p>
      <w:pPr>
        <w:pStyle w:val="Szvegtrzs3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központi jogszabályi rendelkezéstől, </w:t>
      </w:r>
    </w:p>
    <w:p>
      <w:pPr>
        <w:pStyle w:val="Szvegtrzs3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helyi rendelettől, </w:t>
      </w:r>
    </w:p>
    <w:p>
      <w:pPr>
        <w:pStyle w:val="Szvegtrzs3"/>
        <w:ind w:firstLine="708"/>
        <w:rPr>
          <w:sz w:val="24"/>
          <w:szCs w:val="24"/>
        </w:rPr>
      </w:pPr>
      <w:r>
        <w:rPr>
          <w:sz w:val="24"/>
          <w:szCs w:val="24"/>
        </w:rPr>
        <w:t>- egyéb belső szabályzattól, utasítástól</w:t>
      </w:r>
    </w:p>
    <w:p>
      <w:pPr>
        <w:pStyle w:val="Szvegtrzs3"/>
        <w:rPr/>
      </w:pPr>
      <w:r>
        <w:rPr>
          <w:sz w:val="24"/>
          <w:szCs w:val="24"/>
        </w:rPr>
        <w:t>való eltérést, ott megfogalmazott elvárás be nem tartását jelenti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szabályok be nem tartása adódhat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ab/>
        <w:t xml:space="preserve">- nem megfelelő cselekményből,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ab/>
        <w:t xml:space="preserve">- mulasztásból,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ab/>
        <w:t>- hiányosságb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talanság bekövetkezhe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z államháztartás működési rendjében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- a költségvetési gazdálkodás valamely területén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költségvetési szerv valamely feladatellátásában stb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A szabálytalanságok típus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talanságoknak alapvetően két típusát kell megkülönböztet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a szándékosan okozott szabálytalanságokat, valami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a nem szándékosan okozott szabálytalanságok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ándékosan okozott szabálytalanságok közé az alábbiakat kell sorol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félrevezetés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csalás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sikkasztás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megvesztegetés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szándékosan eszközölt szabálytalan kifizeté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m szándékosan okozott szabálytalanságok közé kell sorolni a következőke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figyelmetlenségből elkövetetett szabálytalanság,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nem megfelelő módon és tartalommal vezetett nyilvántartásokból származó szabálytalanság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hanyag munkavégzésből, magatartásból származó szabálytalanság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határidő elmulasztása miatti szabálytalansá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A szabálytalanságok megelő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1. A szabálytalanságok megelőzése érdekében működtetett FEUVE rendsz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bálytalanságok megelőzése érdekében a költségvetési szerv a folyamatba épített előzetes és utólagos vezetői ellenőrzés rendszert működteti. Ennek során kiemelt figyelmet kell fordítania a következőkre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szervezet megfelelően szabályozott legyen, s a szabályzatok folyamatosan felülvizsgálatra kerüljenek,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- a szerv a szabályzatok szerint működjön, a működés e tekintetben is folyamatosan ellenőrzött legyen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szabálytalanság esetén történjen intézkedés a szabálytalanság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egszüntetésére,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szabálytalanság helyesbítésére, korrigálás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2. A szabályozottság biztos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bályozottság biztosítása a szerv vezetőjének feladata. A szerv vezetőjének kell gondoskodnia – belső utasítási rendszerének megfelelően – arról, hogy a szerv valamennyi kötelező, illetve a működést egyébként segítő belső szabályozással rendelkezz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bályozottság biztosítása nemcsak a szabályzatok rendelkezésre állását jelenti, hanem azt is, hogy a szabályok mindig naprakészek, a jogszabályokhoz, illetve a belső szervezeti elvárásokhoz igazodóak legyenek, tartalmukban segítséget nyújtsanak a szerv feladatainak ellátásához, végső soron a szerv célkitűzés rendszerének eléréséhez, megvalósításáho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v működése tekintetében a legfontosabb szabályzatok, utasítások jegyzékét a FEUVE szabályzat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A szabálytalanságok kezelési rend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3.1. A szabálytalanságok kezelésének fogal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bálytalanságok kezelése: az eljárásrend kialakítása, a szükséges intézkedések meghozatala, az intézkedések hatásának nyomon követése, a nyilvántartási tevékenység, mely közvetlenül a szerv vezetőjének a felada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2. Felelősségi szabály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szabálytalanságok kezelési feladatainak ellátásába a szerv vezetője - az </w:t>
      </w:r>
      <w:r>
        <w:rPr>
          <w:rFonts w:cs="Times New Roman" w:ascii="Times New Roman" w:hAnsi="Times New Roman"/>
          <w:szCs w:val="24"/>
          <w:u w:val="single"/>
        </w:rPr>
        <w:t>1. számú melléklet</w:t>
      </w:r>
      <w:r>
        <w:rPr>
          <w:rFonts w:cs="Times New Roman" w:ascii="Times New Roman" w:hAnsi="Times New Roman"/>
          <w:szCs w:val="24"/>
        </w:rPr>
        <w:t>ben meghatározott rendben - más személyeket is bevon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3. A szabálytalanságok kezelési rendje meghatározásának célja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bálytalanságok kezelési rendje meghatározásának célja a szabálytalanságok (újbóli) előfordulásának megelőzés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egelőzés érdekében a szabálytalanságok kiküszöbölésére, megakadályozására a FEUVE rendszerbe új elemeket kell beépíteni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UVE rendszerben az ellenőrzési pontok kialakításakor figyelembe kell venni a független belső ellenőrzés érintett területre vonatkozó megállapításait, különös tekintettel a mulasztások, hiányosságok, helytelen cselekmények tényére, okaira, körülményeire, illetve a felelősök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UVE rendszer karbantartása, fejlesztése során a független belső ellenőrzési tapasztalatokat úgy kell hasznosítani, hogy az adott területre meghatározott részletes szabályozással, a szabályozás megismertetésével, betartatásával, illetve a közvetlen felelősök meghatározásával az újabb szabálytalanságok kivédhetőek legyen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3.4. Általános elv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ltségvetési szerv vezetőjének (aki egyben felelős a FEUVE rendszer kialakításáért) gondoskodnia kell arról, hogy az első szintű pénzügyi irányítási és kontroll rendszer megfelelőségének és hatékonyságának vizsgálatával és értékelésével a szabálytalanságokat elkerüljé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UVE rendszer kielégítő működését biztosítani kell a szerv minden tevékenysége vonatkozásáb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erv azon tevékenységeire, működési folyamataira, ahol a szabálytalanságok előfordulásának kockázata magas, külön figyelmet kell szentel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FEUVE rendszer ezen területekhez kapcsolódva olyan feladatokat határoz meg, amelyek végrehajtásával a szabálytalanságok kiküszöbölhetők, illetve az okozott kár mértéke korlátozható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3.5. A szabálytalanságok kezelési rendjébe tartozó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talanságok kezelési rendjébe az alábbi feladatok ellátása tartozik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szabálytalanságok észlelése,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ntézkedések, eljárások meghatározása,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ntézkedések, eljárások nyomon követése,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>- a szabálytalanságok és a szabálytalanságokkal kapcsolatos intézkedések nyilvántartá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5.1. A szabálytalanságok észl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abálytalanságok észlelése több módon is történhet. Ilyen észlelési pontok, helyzetek lehetnek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- a FEUVE rendszerben történő észlelés, ahol a konkrét észlelő leh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az a dolgozó, aki közvetlenül részt vesz az adott munkafolyamatban, illetv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- a szerv különböző szintű vezetője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belső ellenőrzési rendszer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külső ellenőrző szervez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 dolgozó által észlelt szabálytalanság esetén követendő eljár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 a szerv valamely – nem vezető beosztású – dolgozója észleli a szabálytalanságot, akkor a szabálytalanság észlelésével kapcsolatban tájékoztatási kötelezettsége keletkezik. Tájékoztatási kötelezettségének az alábbiak szerint kell eleget tennie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értesítenie kell a közvetlen felettesét,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a a közvetlen felettese is érintett a szabálytalanságban, akkor a felügyeleti szervet kell értesíte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dolgozó által értesített személynek meg kell vizsgálnia az észlelés tartalmát, s ha az észlelt szabálytalanságot tényleges szabálytalanságnak tartja, akkor értesítenie kell a költségvetési szerv vezetőj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öltségvetési szerv vezetője köteles megvizsgálni a szabálytalanságot, intézkedést hozni, illetve megindítani a szükséges eljárá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Vezetői szinten észlelt szabálytalanságok esetén követendő eljár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vezetői szinten észlelik a szervnél, hogy valamely területen szabálytalanság történt, az érintett vezetőnek kell a szabálytalanságot kivizsgálnia, intézkedést elrendelnie, és szükség esetén az eljárást megindíta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A belső ellenőrzési rendszer által észlelt szabálytalanságok esetén követendő eljár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belső ellenőrzés a szervnél szabálytalanságot tapasztal, akkor a vonatkozó jogszabály – azaz a 193/2003. (XI. 26.) Korm. rendelet – szerint kell eljár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erv vezetőjének gondoskodnia kell a szabálytalanságok megszüntetése céljából intézkedési terv kidolgozásáról és annak végrehajtásár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 külső ellenőrző szervezet által észlelt szabálytalanságok esetén követendő eljár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ülső ellenőrző szervezet által tapasztalt szabálytalanságokat a külső ellenőrző szervezetnek az általa készített ellenőrzési jelentésben kell leírnia. Az ellenőrzési jelentés alapján a szervnek szintén intézkedési tervet kell kidolgoznia, majd pedig végrehajta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A külső ellenőrző szervezetnek joga van arra, hogy a szabálytalanságokkal kapcsolatban saját maga indítsa meg az eljárást, illetve, hogy a felügyeleti szervnél kezdeményezze egyes eljárások megindítását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5.2. Intézkedések, eljárások meghatároz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ltárt szabálytalanságok megszüntetése, illetve a szabálytalanságok orvoslása, a hibák kijavítása, a hiányosságok pótlása mind-mind intézkedést, illetve valamilyen eljárást tesz szükségessé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ntézkedések megtételéért, az eljárások meghatározásáért elsősorban a szerv vezetője tartozik felelősséggel, aki e felelősségét megoszthatja más területek vezetőiv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kedések alapvetően két csoportra oszthatók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>a) külső szerv bevonását indokoló intézkedések (pl.: feljelentés büntetőügyben, szabálysértési ügyben stb.)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szerven belül megoldható intézkedés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erven belül megoldható intézkedések azok, amelyek nem zárulnak le egyszerűen, hanem tényleges, többrétegű feladatellátást indokol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ven belüli intézkedések sora a következő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tényállás tisztázása (ez történhet akár fegyelmi ügy keretében is),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- a tényállás megállapítása alapot adhat további vizsgálatok megindítására és elvégzésére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- a tényállás teljes tisztázása és az esetleges további vizsgálatok eredményeképpen a szükséges válaszintézkedések meghatározása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válaszintézkedések hatásának, hatékonyságának áttekintése, majd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megfelelő intézkedés megtéte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2. számú melléklet tartalmazza az egyes eljárásokra irányadó jogszabályok főbb rendelkezése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5.3. Intézkedések, eljárások nyomon köve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szerv vezetőjének már említett feladata az intézkedések elrendelése, valamint azok megtéte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adott intézkedést azonban nem elegendő elrendelni és a megtételéről gondoskodni, folyamatosan figyelemmel kell kísérni az elrendelt feladatok végrehajtását, az egyes eljárások helyzeté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Kiemelt feladat az, hogy az észlelt, feltárt szabálytalanságok ismételt előfordulási lehetőségét kiküszöböljék, azaz felderítsék azokat a körülményeket, helyzeteket, amelyek hasonló szabálytalanságok előfordulását lehetővé tesz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lyen helyezetek kiküszöbölésére a folyamatba épített előzetes és utólagos ellenőrzés rendszerében kiemelt hangsúlyt kell fekte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Indokolt esetben a szerv vezetője elrendelheti a feltárt szabálytalansággal kapcsolatos belső ellenőrzés végrehajtását is, melynek tapasztalatait közvetlenül felhasználhatja a FEUVE rendszer fejlesztése sorá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5.4. Nyilvántartási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szerv vezetőjének a szabálytalanságok kezelése során nyilvántartási feladatai keletkeznek. A főbb feladatok a következők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szabálytalanságok észlelésével, a szabálytalanságokkal kapcsolatos tényállás tisztázásával, illetve a szabálytalansággal kapcsolatban keletkezett iratokról naprakész nyilvántartást kell vezetni,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szabálytalanságokkal kapcsolatban keletkezett iratokat az egyéb iratoktól elkülönített rendszerben külön iktatni kell,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nyilván kell tartani a szabálytalanságok kezelése érdekében elrendelt, illetve megtett intézkedéseket, valamint az intézkedésekhez kapcsolódó határidőket,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dokolt esetben figyelembe kell venni más vonatkozó jogszabályok rendelkezéseit is (pl.: a 233/2003. (XII. 16.) Korm. rendelet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jc w:val="center"/>
        <w:rPr/>
      </w:pPr>
      <w:r>
        <w:rPr>
          <w:b/>
          <w:sz w:val="24"/>
          <w:szCs w:val="24"/>
        </w:rPr>
        <w:t xml:space="preserve">4. A nagyobb kockázatot rejtő feladatok, folyamatok során a szabálytalanságok </w:t>
      </w:r>
    </w:p>
    <w:p>
      <w:pPr>
        <w:pStyle w:val="Szvegtrzs3"/>
        <w:jc w:val="center"/>
        <w:rPr/>
      </w:pPr>
      <w:r>
        <w:rPr>
          <w:b/>
          <w:sz w:val="24"/>
          <w:szCs w:val="24"/>
        </w:rPr>
        <w:t xml:space="preserve">megelőzése és kezelés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>A szervnél nagyobb kockázatot rejtő feladatok, folyamatok különösen a következők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ervezési folyamatok egyes területei,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z illegális pénzügyi cselekmények viszonylag nagy lehetőségét rejtő folyamatok, tevékenységek,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szerv belső eljárási rendjének áttekintésekor nagy kockázatot rejtő feladatnak, folyamatnak minősített területek,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pénzügyi tranzakciók tesztelésekor nagy kockázatot rejtő feladatnak, folyamatnak minősített terület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tervezési folyamatok esetében a szabálytalanságok kezelésének eljárásrendje a következő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megelőzési feladatok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1. A korábbi évek tapasztalatai alapján - a költségvetési beszámolók adatait is figyelembe véve - meg kell keresni a különösen kényes területeket (elsősorban olyan területek, ahol nagyobb mennyiségű készpénz, illetve készletmozgás van);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2. Gondoskodni kell a nagyobb, egyösszegű kiadások teljesítésével járó területek (pl.: beruházások, rendszeres intézmény finanszírozások) fokozott ellenőrzési rendjének meghatározásáról;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3. Biztosítani kell egyes – az elmúlt évek tapasztalatai alapján, illetve a megváltozott szabályozások miatt megnőtt jelentőségű – területek fokozott ellenőrzését, a szabályosság kontrollálását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4. Figyelembe kell venni a külső ellenőrzés által tett észrevételeket, melyek kihatnak a tervezési tevékenységre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észlelé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A szabálytalanság észlelése esetében az általános eljárásrendnek kell érvényesülni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intézkedések, eljárások meghatározása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1. Ha a szabálytalanság központi támogatással kapcsolatos, és a szerv számára jelentős anyagi kárt okozott, fegyelmi eljárást kell indítani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Minden esetben ki kell vizsgálni az ügyet, a tényállásról írásos jegyzőkönyvet kell felvenni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3. Vizsgálni kell a belső szabályok és a szabálytalanság előfordulása közötti kapcsolatot, azaz hogy a belső szabályok hiányossága, avultsága stb. okozta-e a tévedést, szabálytalanságot – mivel a tervezési folyamat szabálytalanságai ritkán feltételeznek szándékos szabálytalanságo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d) intézkedések, eljárások nyomon követése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1. Vizsgálni kell, hogy az intézkedések hatására a szabálytalanságok kiigazításra kerültek-e, a belső szabályozási rendszerbe bekerültek-e a területre vonatkozó előíráso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Ellenőrizni kell más hasonló területek, hasonló feladatok ellátását, illetve a jövőben az adott szabálytalanság ismételt előfordulá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nyilvántartás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A szabálytalanságról a vizsgálat során készült valamennyi írásos dokumentumot iktatni kel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llegális pénzügyi cselekmények viszonylag nagy lehetőségét rejtő folyamatok, tevékenységek esetében a szabálytalanságok kezelésének eljárásrendje a következő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megelőzés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1. Meg kell határozni, írásban rögzíteni kell olyan belső rendet, politikát, melyek az illegális pénzügyi cselekmények megelőzését célozzák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2. Gondoskodni kell arról, hogy a szerv dolgozói számára ismert eljárásrend legyen arra az esetre, ha illegális pénzügyi cselekmény gyanúja merül fel. Tisztában kell lenniük az ilyen esetek bejelentési, illetve vizsgálati szabályaival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3. Tájékozódni kell az illegális pénzügyi cselekmények előfordulási típusairól, területeiről, feladathoz, intézményhez, esetleg személyhez köthetőség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észlelé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talanság észlelése esetében az általános eljárásrendnek kell érvényesül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) intézkedések, eljárások meghatározása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1. Gondoskodni kell a szükséges felelősségre vonásról, indokolt esetben a feljelentések megtételéről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2. Kisebb összegű illegális pénzügyi cselekményeknél, különösen ha az nem szándékosan történt, törekedni kell arra, hogy a cselekmény pénzügyi következményei orvoslásra kerüljenek. (Ennek legcélszerűbb eszköze a kártérítésre kötelezés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intézkedések, eljárások nyomon követése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1. Kiemelt figyelmet kell fordítani annak ellenőrzésére, hogy a hozott intézkedések valóban végrehajtásra kerültek-e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A szerv hatáskörén kívül eső ügyeknél, eljárásoknál is figyelemmel kell kísérni a történések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nyilvántar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ltalános szabályok szerint történ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illegális pénzügyi cselekmények külön figyelmet igénylő területeit, folyamatait az alábbi ismérvek alapján kell meghatározni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- az adott terület költségvetési terv, illetve tényszám adatai költségvetési főösszeghez viszonyított nagyságrendjét kell vizsgálni (azt a százalékot, melytől a terület jelentős tételnek számít, a szerv a vizsgálat során írásban rögzíti)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- az adott terület ellenőrzéssel, közvetlen irányítással való kapcsolatának vizsgálatával, azaz annak ellenőrzésével, hogy a terület milyen mélységig szabályozott, a szabályozást az érintettek megismerték-e, a szabályok betartását a tevékenység során ellenőrzik-e, utólag mikor történik ellenőrzés, illetve, hogy a területet érintette-e a független belső, illetve külső ellenőrzési tevékenység. Az a terület lesz figyelmet érdemlő, mely az ellenőrzés szempontjából a legkevésbé lefede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fenti szempontok együttes értékelésével kell meghatározni azokat a területeket, melyek a legnagyobb figyelmet igényl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erv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megelőzés során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szeresen át kell tekinteti a szerv belső eljárásrendjét, különös tekintettel a belső szabályozottságra, és az ott szabályozott folyamatokra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vizsgálni kell a tényleges folyamatok és a folyamatleírások közötti összhangot, eltérés esetén meg kell keresni az okokat, és a szabályosság követelményének megfelelően gondoskodni kell a szabályok módosításáról, illetve a betartatás ellenőrzéséről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) a többi eljárási elem megegyezik az általános szabályoknál leírtakk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pénzügyi tranzakciók tesztelésekor nagy kockázatot rejtő feladatnak, folyamatnak minősített területek esetében a szabálytalanságok megelőzésének, kezelésének eljárásrend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a megelőzés keretében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- a valódiság és hitelesség érdekében egyes pénzügyi tranzakciók folyamatában való teljes végigkísérése történi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yen pénzügyi tranzakció csoportok lehetnek pl.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logi kiadások készletbeszerzéseinek nyomon követése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rendszeres és nem rendszeres személyi juttatások kör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beruházások pénzügyi lebonyolítása st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dologi kiadások készletbeszerzéseinek nyomon követésekor a tényleges ellenőrzési feladatok például a következők lehetnek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beszerzés kezdeményezése körülményeinek, dokumentumának vizsgálata,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- a beszerzés kezdeményezésének ellenőrzése, áttekintése jogosság, célszerűség szempontjából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megrendelés áttekintése az alábbi szempontokból: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megrendelő jogosult volt-e a megrendelésre, mint kötelezettségvállaló,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megtörtént-e a megrendelésnek, mint egyfajta kötelezettségvállalásnak az ellenjegyzése,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z ellenjegyzést az ellenjegyzésre jogosult végezte-e,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gazdaságosság elvét szem előtt tartották-e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>- a megrendelés nyilvántartásának ellenőrzése (megfelelő, átlátható rendszerben történik-e),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megrendelés beérkezésekor a szakmai teljesítés igazolása körülményeinek áttekintése,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észlet jellegű termékek beérkezést követő nyilvántartásba vételének, tárolásának vizsgálata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pénzügyi teljesítés előtt az érvényesítői feladatok ellátásának teljes ellenőrzése – a feladat valamennyi mozzanatára kiterjedően,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pénzügyi teljesítés előtt az utalványozás körülményeinek, megalapozottságának áttekintése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utalvány ellenjegyzésének ellenőrzése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ényleges pénzügyi teljesítés dokumentumainak vizsgálata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pénzügyi teljesítést követő számviteli folyamatok nyomon követés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b) A szabálytalanságok kezelése megegyezik az általános szabályoknál leírtakk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pénzügyi tranzakciókkal kapcsolatban felmerülő szabálytalanságok kezelésének rendjét indokolt esetben külön, írásban lehet meghatároz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5. A költségvetési szerv vezetőjének értékelési feladata a szabálytalanságo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megakadályozása érdekéb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erv vezetője a szabálytalanságok megakadályozása érdekében legalább évente egy alkalommal értékeli a szerv egyes működési folyamatait. Az értékelési feladatok ellátásába más személyeket, különösen a folyamatgazdákat is bevon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rtékelés során át kell tekinteni legalább a következőket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a szervnél, illetve annak tevékenységeinél, feladatellátásánál mennyire tudatos a FEUVE tevékenység, </w:t>
      </w:r>
    </w:p>
    <w:p>
      <w:pPr>
        <w:pStyle w:val="Normal"/>
        <w:ind w:left="709" w:hanging="0"/>
        <w:jc w:val="both"/>
        <w:rPr>
          <w:rStyle w:val="InternetLink"/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a FEUVE rendszer fejlesztése, javítása megfelelő ütemben történik-e, kellő rugalmassággal válaszol-e a feltárt szabálytalanságok kezelésére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az ellenőrzési tapasztalatok nem utalnak-e olyan területekre, ahol a FEUVE rendszer még nem került kialakításra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a FEUVE rendszerhez kapcsolódóan megfelelőek-e a kialakított ellenőrzési nyomvonalak, </w:t>
      </w:r>
    </w:p>
    <w:p>
      <w:pPr>
        <w:pStyle w:val="Szvegtrzsbehzssal2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a FEUVE szabályzata elkészült-e, annak betartására kellő figyelmet fordítanak-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költségvetési szerv vezetője a FEUVE tevékenységet köteles értékelni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a független belső ellenőr, valamint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a külső ellenőri szervez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egállapításai alapján i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6. A szabálytalanságok kezelésének belső szervezeti rend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szerv vezetője köteles bevonni más személyeket is – a szerv 2. számú mellékletében meghatározott szabályzatban rögzítettek szerint – a szabálytalanságok kezelési feladataiba, beleértve a megelőzési tevékenységet i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rv vezetője mellékletben rendelkezhet arról, ha a szabálytalanságok kezelésére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szakértői csoportot kíván bevonni, vagy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szabálytalanság kezeléssel foglalkozó felelőst kíván kijelöl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A hivatkozott mellékletben kell rögzíteni a szakértői csoport feladatát, hatáskörét. A szabálytalanság kezelésével foglalkozó felelős esetében a mellékletben a főbb feladatokat is rögzíteni kell azzal, hogy azt az érintett dolgozó munkaköri leírásában is szerepeltetni kel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A szabályzat hatál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abályzat a szabályzat aláírása napján lép hatályb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536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elt: 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erv vezető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abálytalanságok kezelésének eljárásrendjéhez kapcsolódó melléklet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számú mellékle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szabálytalanságok kezelésébe bevont más személ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szervnél a szabálytalanság kezelési feladatokban az alábbi személyek kötelesek közreműködni – a felelősségi terület meghatározásáva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>Szervezet (szervezeti egysé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>Terül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>Közreműködő személ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>beosz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Jegyzői Titkár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Mindenkori Költségvetési Rendelet szakfeladatonkénti bevételi és kiadási analitikája szeri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Dr. Molnár Györg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Pénzügyi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Pállné Kovács Már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Szoc. és Eü.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Zákonyiné Zubi Valér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Műszaki és Település-üzemeltetési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Manhalder Zoltán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Művelődési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Lőrincz Andr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Cs w:val="24"/>
              </w:rPr>
              <w:t>Szervezet (szervezeti egysé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Cs w:val="24"/>
              </w:rPr>
              <w:t>Terül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Cs w:val="24"/>
              </w:rPr>
              <w:t>Közreműködő személ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FF"/>
                <w:szCs w:val="24"/>
              </w:rPr>
              <w:t>beosz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Jogi és Szervezési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Mindenkori Költségvetési Rendelet szakfeladatonkénti bevételi és kiadási analitikája szeri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Dr. Molnár György, osztály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Pénzügyi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Pállné Kovács Mária, osztály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Hatósági Osztály és 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Németh Lászlóné , aljegyz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Szoc. és Eü.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Kurfisné Pataki Beáta, megbízott osztályvezető</w:t>
            </w:r>
          </w:p>
        </w:tc>
      </w:tr>
      <w:tr>
        <w:trPr>
          <w:trHeight w:val="2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Műszaki és Település-üzemeltetési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Manhalder Zoltánné, osztály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Művelődési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„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Lőrincz András, osztályvezető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br w:type="page"/>
      </w: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számú mellékle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egyes eljárásokra vonatkozó jogszabályok</w:t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büntető, szabálysértési, kártérítési, illetve fegyelmi eljárásokra vonatkozó szabályo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A büntetőeljárás megindítás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  <w:szCs w:val="24"/>
        </w:rPr>
        <w:t>büntetőeljárás</w:t>
      </w:r>
      <w:r>
        <w:rPr>
          <w:szCs w:val="24"/>
        </w:rPr>
        <w:t xml:space="preserve">t megindítani. </w:t>
      </w:r>
    </w:p>
    <w:p>
      <w:pPr>
        <w:pStyle w:val="TextBodyIndent"/>
        <w:ind w:left="0" w:hanging="0"/>
        <w:rPr/>
      </w:pPr>
      <w:r>
        <w:rPr>
          <w:szCs w:val="24"/>
        </w:rPr>
        <w:t>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2. Szabálysértési eljárás 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autoSpaceDE w:val="false"/>
        <w:rPr/>
      </w:pPr>
      <w:r>
        <w:rPr>
          <w:sz w:val="24"/>
          <w:szCs w:val="24"/>
        </w:rPr>
        <w:t xml:space="preserve">A szabálysértésekről szóló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</w:t>
      </w:r>
    </w:p>
    <w:p>
      <w:pPr>
        <w:pStyle w:val="Szvegtrzs3"/>
        <w:autoSpaceDE w:val="false"/>
        <w:rPr/>
      </w:pPr>
      <w:r>
        <w:rPr>
          <w:sz w:val="24"/>
          <w:szCs w:val="24"/>
        </w:rPr>
        <w:t>A törvény második része foglalkozik részletesen a szabálysértési eljárással;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Listtimesnewroman12ptnemflkvrsorkizrt"/>
        <w:spacing w:before="0" w:after="0"/>
        <w:ind w:left="0" w:hanging="0"/>
        <w:rPr>
          <w:szCs w:val="24"/>
        </w:rPr>
      </w:pPr>
      <w:r>
        <w:rPr>
          <w:szCs w:val="24"/>
        </w:rPr>
        <w:t> </w:t>
      </w:r>
    </w:p>
    <w:p>
      <w:pPr>
        <w:pStyle w:val="Listtimesnewroman12ptnemflkvrsorkizrt"/>
        <w:spacing w:before="0" w:after="0"/>
        <w:ind w:left="0" w:hanging="0"/>
        <w:rPr>
          <w:szCs w:val="24"/>
        </w:rPr>
      </w:pPr>
      <w:r>
        <w:rPr>
          <w:szCs w:val="24"/>
        </w:rPr>
        <w:t>3. Kártérítési eljárás</w:t>
      </w:r>
    </w:p>
    <w:p>
      <w:pPr>
        <w:pStyle w:val="Listtimesnewroman12ptnemflkvrsorkizr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timesnewroman12ptnemflkvrsorkizrt"/>
        <w:spacing w:before="0" w:after="0"/>
        <w:ind w:left="0" w:hanging="0"/>
        <w:rPr/>
      </w:pPr>
      <w:r>
        <w:rPr>
          <w:szCs w:val="24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</w:t>
      </w:r>
    </w:p>
    <w:p>
      <w:pPr>
        <w:pStyle w:val="Listtimesnewroman12ptnemflkvrsorkizrt"/>
        <w:spacing w:before="0" w:after="0"/>
        <w:ind w:left="0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>kártérítési eljárás</w:t>
      </w:r>
      <w:r>
        <w:rPr>
          <w:szCs w:val="24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 megfelelő rendelkezései.</w:t>
      </w:r>
    </w:p>
    <w:p>
      <w:pPr>
        <w:pStyle w:val="Listtimesnewroman12ptnemflkvrsorkizrt"/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timesnewroman12ptnemflkvrsorkizrt"/>
        <w:spacing w:before="0" w:after="0"/>
        <w:ind w:left="0" w:hanging="0"/>
        <w:rPr>
          <w:szCs w:val="24"/>
        </w:rPr>
      </w:pPr>
      <w:r>
        <w:rPr>
          <w:szCs w:val="24"/>
        </w:rPr>
        <w:t>4. Fegyelmi eljárás</w:t>
      </w:r>
    </w:p>
    <w:p>
      <w:pPr>
        <w:pStyle w:val="Listtimesnewroman12ptnemflkvrsorkizrt"/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timesnewroman12ptnemflkvrsorkizrt"/>
        <w:spacing w:before="0" w:after="0"/>
        <w:ind w:left="0" w:hanging="0"/>
        <w:rPr/>
      </w:pPr>
      <w:r>
        <w:rPr>
          <w:b/>
          <w:szCs w:val="24"/>
        </w:rPr>
        <w:t>Fegyelmi eljárás, illetve felelősség</w:t>
      </w:r>
      <w:r>
        <w:rPr>
          <w:szCs w:val="24"/>
        </w:rPr>
        <w:t xml:space="preserve"> tekintetében az Mt., a Ktv., illetve a Kjt. megfelelő rendelkezései az irányadók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/B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lenőrzési nyomvo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Államháztartás működési rendjéről szóló 217/1998. (XII. 30.) Kormányrendelet 145/B. § (2) bekezdése kimondja, hogy az ellenőrzési nyomvonal a költségvetési szerv szervezeti és működési szabályzatának mellékletét képezi. A jogszabályhelynek való megfelelés céljából a szerv vezetője – figyelembe véve a PM ellenőrzési nyomvonal kialakításához közzétett útmutatóját – a következők szerint határozza meg az ellenőrzési nyomvonal elkészítésével kapcsolatos szabályoka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z ellenőrzési nyomvonallal kapcsolatos általános szabályok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Az ellenőrzési nyomvonal fogalm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ellenőrzési nyomvonal a költségvetési szerv végrehajtási, pénzügyi lebonyolítási és ellenőrzési folyamatainak szöveges, vagy táblázatba foglalt, ill. folyamatábrákkal szemléltetett leírás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z ellenőrzési nyomvonal a fenitek alapján a szerv folyamataira vonatkozó egyes tevékenységeknek, a tevékenységek jogi alapjának (külső és belső jogforrásának), a felelősöknek, a tevékenységek ellenőrzésének, nyomon követésének, a kapcsolódó dokumentumoknak a meghatározás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Az ellenőrzési nyomvonal jelentőség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ellenőrzési nyomvonal jelentősége több területen is megmutatkozik. Ilyen kiemelt területek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a felelősségi szintek meghatározása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a szervezeten belüli együttműködés megszilárdítása, erősítése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a szervezeti működés elemzése, feltérképezés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1. A felelősségi szintek meghatározás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ellenőrzési nyomvonal eljárások együttesét jelenti, s ez alapján meghatározásra kerülnek az adott folyamathoz tartozó felelősök, valamint az ellenőrzési pontok. </w:t>
      </w:r>
    </w:p>
    <w:p>
      <w:pPr>
        <w:pStyle w:val="TextBody"/>
        <w:rPr/>
      </w:pPr>
      <w:r>
        <w:rPr>
          <w:sz w:val="24"/>
          <w:szCs w:val="24"/>
        </w:rPr>
        <w:t>Az ellenőrzési nyomvonal alapján könnyen meghatározhatóak a különböző szinten álló felelősök, így felelősségi láncok jönnek lét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2. A szervezeten belüli együttműködés megszilárdítása, erősítése</w:t>
      </w:r>
    </w:p>
    <w:p>
      <w:pPr>
        <w:pStyle w:val="TextBody"/>
        <w:rPr/>
      </w:pPr>
      <w:r>
        <w:rPr>
          <w:sz w:val="24"/>
          <w:szCs w:val="24"/>
        </w:rPr>
        <w:t>Az ellenőrzési nyomvonal elkészítésével a szervezeten belüli együttműködés színvonala, eredményessége nő, mivel a szervezet egyes folyamatai, tevékenységei – felelősök, illetve ellenőrzési pontok révén – kapcsolódnak egymáshoz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3. A szervezeti működés elemzése, feltérképezés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ellenőrzési nyomvonal jelentős pozitív hatást gyakorol a szervezet működésére, mivel elkészítésekor a szervezetben rejlő működési kockázatok könnyen megtalálható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Felelősség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szerv ellenőrzési nyomvonalai kialakításáért a szerv vezetője tartozik közvetlenül felelősséggel.</w:t>
      </w:r>
    </w:p>
    <w:p>
      <w:pPr>
        <w:pStyle w:val="TextBody"/>
        <w:rPr/>
      </w:pPr>
      <w:r>
        <w:rPr>
          <w:sz w:val="24"/>
          <w:szCs w:val="24"/>
        </w:rPr>
        <w:t xml:space="preserve">A szerv vezetőjét azonban nemcsak a nyomvonal kialakításáért, hanem a működtetéséért, fejlesztéséért is felelősség terhel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ellenőrzési nyomvonalak elkészítési szabálya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A nyomvonalak elkészítésének előkészületi feladata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ellenőrzési nyomvonalak elkészítése előtt gondoskodni kell a szerv működésének folyamatokra osztásáról, aza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a főfolyamatok, é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a főfolyamatokon belüli részfolyamatok meghatározásáró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fő- és részfolyamatok a Belső ellenőrzési kézikönyvben kerülnek meghatározásra, melyet a nyomvonal kialakítása előtt ismételten át kell tekinteni, szükség szerint be kell vonni a belső ellenőrzéssel foglalkozó munkatársakat is. Csak a működést teljes egészében átfogó folyamatrendszert lehet alapul venni az ellenőrzési nyomvonalak kialakításáná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belső ellenőrzési rendszer által meghatározott, és a FEUVE rendszerben használt folyamatleírások egyezőségét biztosítani kell, mivel a két ellenőrzési rendszer így tudja egymás tevékenységét legjobban segíteni, támogat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Az ellenőrzési nyomvonal rendszer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ellenőrzési nyomvonal – a hivatkozott jogszabály alapján – az alábbi területekhez kapcsolódva került meghatározásr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tervezéssel kapcsolatos ellenőrzési nyomvonal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pénzügyi végrehajtással kapcsolatos ellenőrzési nyomvonal, valamin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az ellenőrzési folyamatok ellenőrzési nyomvonal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Az egyes ellenőrzési nyomvonalak tartalmi követelménye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z ellenőrzési nyomvonalak kialakításánál figyelembe kell venni az alábbi tartalmi követelményeket. Az ellenőrzési nyomvonal tartalmazz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a sorszámot – elegendő főbb munkafolyamatonként megadni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a tevékenység, feladat, munkafolyamat 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megnevezését,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jogszabályi alapját (lehet központi jogszabály, illetve belső szabályzat),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feladatellátójának megnevezését (ide értve az előkészítőt is),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eredményeként keletkező dokumentumot,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a feladat ellátási határidejé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a pénzgazdálkodási jogkörök gyakorlóinak nevét,*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pénzügyi teljesítésre vonatkozó információt,*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könyvvezetésben való megjelenés adatait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- a tevékenységgel kapcsolatban ellátott előzetes, folyamatba épített, valamint utólagos ellenőrzé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módját, eszközét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- feladatellátóját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- határidő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*-gal jelölt követelményeket értelemszerűen nem kell szerepeltetni a tervezésre vonatkozó ellenőrzési nyomvonalná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A tervezéssel kapcsolatos ellenőrzési nyomvona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tervezéssel kapcsolatos ellenőrzési nyomvonal meghatározza a tervezéshez kapcsolódó, annak részeként definiálható főtevékenység megnevezését, így az alábbi kiemelt területeke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gazdasági program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költségvetési koncepci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költségvetési tervezé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iemelt főtevékenységeken belül munkafolyamatok kerültek meghatározás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egyes tevékenységekhez meghatározásra kerültek a 2.3. pont szerinti adato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tervezéssel kapcsolatos ellenőrzési nyomvonal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részletes táblázatos ismertetését az 1. számú tábla,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összefoglaló folyamatábráját az 1. számú folyamatábra tartalmaz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A pénzügyi végrehajtással kapcsolatos ellenőrzési nyomvona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végrehajtással kapcsolatos ellenőrzési nyomvonal meghatározza a végrehajtáshoz kapcsolódó főfolyamatok, tevékenységek megnevezését, így az alábbi kiemelt területeke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szabályzatok készítése, aktualizálása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személyi juttatások és a létszám-előirányzat felhasználása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dologi kiadások előirányzat felhasználása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felhalmozási kiadások előirányzatának felhasználása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saját bevételek előirányzat teljesítés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állami támogatás, hozzájárulás, egyéb központi forrás előirányzat teljesítés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főkönyvi és analitikus könyvelés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bizonylati rend és bizonylatkezelés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házipénztári pénzkezelési tevékenység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bankszámlaforgalom kezelési tevékenység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leltározási tevékenység, 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  <w:t>- selejtezési tevékenység,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- pénzgazdálkodással kapcsolatos tevékenység (kötelezettségvállalás, utalványozás, érvényesítés, ellenjegyzés),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- vagyongazdálkodás,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féléves beszámolási tevékenység, 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- éves beszámolási tevékenység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iemelt főtevékenységeken belül munkafolyamatok kerültek meghatározásra a 2.3. pont szerin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végrehajtással kapcsolatos konkrét ellenőrzési nyomvonal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részletes táblázatos ismertetését a 2. számú tábla,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összefoglaló folyamatábráját a 2. számú folyamatábra tartalmaz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Az ellenőrzési folyamatok ellenőrzési nyomvonala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z ellenőrzéssel kapcsolatos ellenőrzési nyomvonal meghatározza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a tervezési folyamatokhoz, illetve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a végrehajtási folyamatokho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pcsolódó kiemelt fontosságú ellenőrzési folyamatok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ellenőrzési folyamatokkal kapcsolatos konkrét ellenőrzési nyomvonal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részletes szöveges ismertetését az 1. számú melléklet,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összefoglaló folyamatábráját a 3. számú folyamatábra tartalmaz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z ellenőrzési nyomvonallal kapcsolatos speciális szabályok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1. A szerv vezetője e szabályzat mellékleteként rendelkezhet úgy, hogy az ellenőrzési nyomvonalak további pontosításra, illetve részletezésre kerüljenek. E feladat ellátása érdekében ütemtervet határozhat meg. Az ütemtervben meg kell jelölni ez esetben az egyes részfeladatokat, a határidőket, valamint a felelősöke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2. Az ellenőrzési nyomvonalakat a 3.1. ponttól függetlenül évente legalább egy alkalommal felül kell vizsgálni, melyért a szerv vezetője tartozik közvetlen felelősségge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3. Az ellenőrzési nyomvonallal kapcsolatos eljárásrendet az eljárásrend aláírását követően kell alkalmaz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elt: 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5670" w:leader="none"/>
          <w:tab w:val="center" w:pos="9072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zerv vezető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/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Az ellenőrzési nyomvonal</w:t>
      </w:r>
    </w:p>
    <w:p>
      <w:pPr>
        <w:pStyle w:val="Heading5"/>
        <w:rPr>
          <w:szCs w:val="24"/>
        </w:rPr>
      </w:pPr>
      <w:r>
        <w:rPr>
          <w:szCs w:val="24"/>
        </w:rPr>
        <w:t>táblázatai folyamatábrája és melléklet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ellenőrzési nyomvonalak táblázat, folyamatábrák, valamint szöveges leírás alapján kerülnek meghatározásra az alábbiak szeri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blázato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számú táblá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 tervezéssel kapcsolatos ellenőrzési nyomvona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számú tábláza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 végrehajtással kapcsolatos ellenőrzési nyomvona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lyamatábrá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számú folyamatábr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 tervezéssel kapcsolatos ellenőrzési nyomvonalró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számú folyamatábr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 végrehajtási folyamatokhoz kapcsolódó ellenőrzési nyomvonalró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számú folyamatábr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z ellenőrzési folyamatokhoz kapcsolódó ellenőrzési nyomvonalró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léklet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számú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z ellenőrzési folyamatok ellenőrzési nyomvonaláró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z itt felsorolt táblázatokat, folyamatábrákat, és mellékletet lásd a III. mellékletek részben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belső ellenőrzési tevékenységhez kapcsolódó dokument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belső ellenőrzési kötelezettség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belső ellenőrzést végző személy/szerv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ogállásának, feladatának meghatározás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rPr/>
      </w:pPr>
      <w:r>
        <w:rPr>
          <w:sz w:val="24"/>
          <w:szCs w:val="24"/>
        </w:rPr>
        <w:t>A költségvetési szervek belső ellenőrzéséről szóló 193/2003. (XI. 26.) Kormányrendelet 4. § (2) bekezdése alapján a szerv az alábbiak szerint rendelkezik a belső ellenőrzési kötelezettségről, a belső ellenőrzést végző személy/szervezet jogállásának, feladatának meghatározásáró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A belső ellenőrzési kötelezettség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3"/>
        <w:rPr/>
      </w:pPr>
      <w:r>
        <w:rPr>
          <w:sz w:val="24"/>
          <w:szCs w:val="24"/>
        </w:rPr>
        <w:t>A szerv köteles megszervezni és gondoskodni a – vonatkozó jogszabályok, valamint az elkészített „Belső ellenőrzési” kézikönyve által meghatározott előírások szerinti – belső ellenőrzés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ső ellenőrzés kialakításáról és megfelelő működtetéséről – az államháztartási törvényben meghatározottak szerint – a költségvetési szerv vezetője köteles gondoskod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A belső ellenőrzési tevékenységet ellátó személy/szervezet jogál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ső ellenőrzési tevékenység az 1. számú mellékletben meghatározott formában kerül megszervezés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ső ellenőrzést végző személy vagy szervezet tevékenységét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költségvetési szerv vezetőjének közvetlenül alárendelve végzi, 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jelentéseit közvetlenül a költségvetési szerv vezetőjének küldi me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lyi önkormányzatok esetében a helyi önkormányzatokról szóló 1990. évi LXV. törvényben foglaltak az irányadó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szerv vezetője köteles biztosítani a belső ellenőrök funkcionális (feladatköri és szervezeti) függetlenségét, különösen az alábbiak tekintetében:</w:t>
      </w:r>
    </w:p>
    <w:p>
      <w:pPr>
        <w:pStyle w:val="Normal"/>
        <w:ind w:left="204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az éves ellenőrzési terv kidolgozása, kockázatelemzési módszerek alapján és a soron kívüli ellenőrzések figyelembevételével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az ellenőrzési program elkészítése és végrehajtása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az ellenőrzési módszerek kiválasztása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d) </w:t>
      </w:r>
      <w:r>
        <w:rPr>
          <w:rFonts w:cs="Times New Roman" w:ascii="Times New Roman" w:hAnsi="Times New Roman"/>
          <w:szCs w:val="24"/>
        </w:rPr>
        <w:t>következtetések és ajánlások kidolgozása, ellenőrzési jelentés elkészítése,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e) </w:t>
      </w:r>
      <w:r>
        <w:rPr>
          <w:rFonts w:cs="Times New Roman" w:ascii="Times New Roman" w:hAnsi="Times New Roman"/>
          <w:szCs w:val="24"/>
        </w:rPr>
        <w:t>a belső ellenőr az ellenőrzési tevékenységen kívül más tevékenység végrehajtásába nem vonható b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ső ellenőrzés függetlenségét biztosító szervezeti felépítést a Belső ellenőrzési kézikönyv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ső ellenőrzést végző személy - feladatainak maradéktalan ellátása érdekében -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szCs w:val="24"/>
        </w:rPr>
        <w:t xml:space="preserve">- az ellenőrzött szerv, illetve szervezeti egység bármely helyiségébe beléphet, 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számára akadálytalan hozzáférést kell biztosítani valamennyi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irathoz, </w:t>
      </w:r>
    </w:p>
    <w:p>
      <w:pPr>
        <w:pStyle w:val="Normal"/>
        <w:ind w:left="204" w:firstLine="5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dathoz és </w:t>
      </w:r>
    </w:p>
    <w:p>
      <w:pPr>
        <w:pStyle w:val="Normal"/>
        <w:ind w:left="204" w:firstLine="5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informatikai rendszerhez, </w:t>
      </w:r>
    </w:p>
    <w:p>
      <w:pPr>
        <w:pStyle w:val="Normal"/>
        <w:ind w:left="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érésére az ellenőrzött szerv, illetve szervezeti egység bármely dolgozója köteles szóban vagy írásban információt szolgáltatni.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ső ellenőrzést végző személy az ellenőrzött szervnél, illetve szervezeti egységnél</w:t>
      </w:r>
    </w:p>
    <w:p>
      <w:pPr>
        <w:pStyle w:val="Normal"/>
        <w:ind w:left="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államtitkot, szolgálati titkot, üzleti titkot tartalmazó iratokba és más dokumentumokba is betekinthet, azokról másolatot, kivonatot kérhet, illetve </w:t>
      </w:r>
    </w:p>
    <w:p>
      <w:pPr>
        <w:pStyle w:val="Normal"/>
        <w:ind w:firstLine="204"/>
        <w:jc w:val="both"/>
        <w:rPr/>
      </w:pPr>
      <w:r>
        <w:rPr>
          <w:rFonts w:cs="Times New Roman" w:ascii="Times New Roman" w:hAnsi="Times New Roman"/>
          <w:szCs w:val="24"/>
        </w:rPr>
        <w:t>- személyes adatokat kezelhet, a jogszabályokban meghatározott adat- és titokvédelmi előírások betartásá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Az ellátandó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1. A belső ellenőrzési tevékenység során végezendő ellenőr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ső ellenőrzési tevékenység során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szabályszerűségi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pénzügyi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endszer ellenőrzéseket és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teljesítmény-ellenőrzéseket, illetve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informatikai rendszerellenőrzéseket kell végezni, valamint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- az éves beszámolókról megbízhatósági igazolásokat, az európai uniós források tekintetében zárónyilatkozatokat kell kibocsáta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2. A belső ellenőrzést végző személyek munkavégzésének keret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lső ellenőrzést végző személy munkáját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vonatkozó jogszabályok, 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pénzügyminiszter által közzétett módszertani útmutatók és 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emzetközi belső ellenőrzésre vonatkozó standard-ek, továbbá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Belső ellenőrzési kézikönyv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int végz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belső ellenőrzési kötelezettség, a belső ellenőrzést végző személy/szervezet jogállásának, feladatának meghatároz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1. számú mellékl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belső ellenőrzési tevékenység ellátási formájának meghatároz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szerv a belső ellenőrzési tevékenységet a következő formában szervezheti meg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független belső ellenőri szervezet (több főállású belső ellenőrrel)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független belső ellenőr foglalkoztatása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- a független belső ellenőrzési feladatok társulásban való elláttatása, </w:t>
      </w:r>
    </w:p>
    <w:p>
      <w:pPr>
        <w:pStyle w:val="TextBody"/>
        <w:rPr/>
      </w:pPr>
      <w:r>
        <w:rPr>
          <w:sz w:val="24"/>
          <w:szCs w:val="24"/>
        </w:rPr>
        <w:tab/>
        <w:t>- a független belső ellenőri feladatok külső szakértő személy, illetve szervezet bevonásával történő ellátás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Dunakeszi Város Önkormányzata független belső ellenőri szervezettel, 2 fő belső ellenőr foglalkoztatásával látja el a Polgármesteri Hivatal és a felügyelete alá tartozó költségvetési szervek belső ellenőrzésé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. </w:t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lléklet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zámú táblázat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 tervezéssel kapcsolatos ellenőrzési nyomvo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369"/>
        <w:gridCol w:w="1276"/>
        <w:gridCol w:w="992"/>
        <w:gridCol w:w="899"/>
        <w:gridCol w:w="1653"/>
        <w:gridCol w:w="992"/>
        <w:gridCol w:w="891"/>
      </w:tblGrid>
      <w:tr>
        <w:trPr>
          <w:cantSplit w:val="true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Munkafolyamat, tevékenység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1) Jogszabályi ala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2) Feladatellát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3) Határidő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4) Keletkező dokumentu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5) Könyvvezetésben való megjelen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Előzetes vezetői ellenőrzés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olyamatba épített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Utólagos vezetői ellenőrzés</w:t>
            </w:r>
          </w:p>
        </w:tc>
      </w:tr>
      <w:tr>
        <w:trPr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ódja, eszkö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eladat ellátój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atár-idő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eladat ellátój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atár-id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eladat ellátój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atár-idő</w:t>
            </w:r>
          </w:p>
        </w:tc>
      </w:tr>
      <w:tr>
        <w:trPr>
          <w:cantSplit w:val="true"/>
        </w:trPr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. Gazdasági program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képviselő-testület gazdasági programjának előkészít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 Önk. tv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Képviselő testüle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Önk. tv.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Gazdasági progra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egbeszélé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 és polgármeste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galább program készítésen-ké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 és polgármest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Végleges gazdasági program tervezet megtekintése,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uálisa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képviselő-testület gazdasági programjának módosítása, felülvizsgálat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 Önk. tv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Képviselő testüle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Önk. tv.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Gazdasági progr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5) –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egbeszélé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 és polgármeste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ikluson-ként min. egysz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 és polgármest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A módosítás tervezet, illetve a felülvizsgálat eredményének megtekintése,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uálisan</w:t>
            </w:r>
          </w:p>
        </w:tc>
      </w:tr>
      <w:tr>
        <w:trPr>
          <w:cantSplit w:val="true"/>
        </w:trPr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 Költségvetési koncepció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oncepció összeáll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Koncepció terv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egbeszélés, illetve a tárgyév ¾ éves gazdálkodásról szóló beszámoló tervezet áttekintés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önkormányzat bevételi forrásainak számbavétel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látandó feladatok felmérése (ha van, akkor az intézményekre is kiterjedően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, 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cepció összeállítá-sa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ogszabályi és belső előírásokkal való folyamatos egyezte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egbeszélés, konzultáció során annak ellenőrzése, hogy a koncepcióban figyelembe vették-e a helyen képződő bevételeket, valamint az ismert kötelezettsége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gyző, Gazdasági vezető, polgármest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oncepció véleményeztetése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oncepció véleményezte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4) Koncepció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eszámoltatás, hogy a koncepció véleményeztetése mely szerveket érinti (helyi önkormányzati bizottságok, illetve helyi kisebbségi önkormányzat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oncepció összeállítását követő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eszámoltatás arról, hogy a véleményeztetésre jogosultak megkapták a koncepció tervezet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véleményeztetés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kumentum ellenőrzés: a véleményeket csatolták-e a koncepció tervezeth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A koncepció benyúj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oncepció benyúj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Koncepció és előterjeszt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véleményezett koncepció tervezet benyújtás előtti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nyújtás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koncepció megtárgyal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Koncepcióról szóló határo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képviselő-testületi ülés jegyzőkönyve alapján a végleges, jóváhagyott koncepci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Jegyző, polgármester, gazdasági vezet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A koncepció megtárgyalása után</w:t>
            </w:r>
          </w:p>
        </w:tc>
      </w:tr>
      <w:tr>
        <w:trPr>
          <w:cantSplit w:val="true"/>
        </w:trPr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 Költségvetési tervezé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tervezet elkészítésére való elméleti, szakmai felkészül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1) Áht, Áht. műk. rendje és költségvetési, beszámolási szabályzat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-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akmai konzultáció, értekezleten való részvétel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olgármester, Jegyző, gazdasági vezet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ponti irányelvek, útmutató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elméleti szakmai dokumentumai megléténe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 sor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tervezés munkafolyamatokra való lebontása, munkamegosztá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Belső utasítá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Írásos feljegyzés az egyes tervezési munkafolyamatok ellátásának várható időszakairól, és a munkamegosztás rendj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gyezetés, szóbeli beszámoltatás, valamint az elkészült írott anyagokba történő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óbeli beszámoltatás a tervezési feladatok ellátásának menet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tervezéssel kapcsolatos feladatellátásra vonatkozó általános szabályok meghatározása és betarta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-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, illetve írásbeli utasítás az egyes tervszámok alátámasztásának rendjéről (pl. tapasztalati adatok, részletes számítások stb. követelmény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munkapéldányaiba, alapszámításaiba történő betekintés, tájékoztatás 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i dokumentáció – beleértve valamennyi tervszámot megalapozó számítást, nyilvántartást stb. -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költségvetési rendelet címrendjének kialakítása, a címrend szerinti tervez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Címrend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ezetői szóbeli beszámolt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i munkák megkezdése során az egyes címrendek költségvetésé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i dokumentáció, a költségvetési rendelet-tervezet címrend szerinti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tervezés során ellátandó egyeztetési feladato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Egyezetési dokumentumo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személyi juttatások és a létszám-előirányzat terv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, közszolgálati szabályzat, (kollektív szerződés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Tervezési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t végző személy személyi juttatások tervezésére vonatkozó jogszabályi, illetve belső szabályozási háttérismereteiről való tájékozódás, illetve a szükséges tájékoz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uttatások tervez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i folyamatok szakmai nyomon követése az elvégzett munka áttekintésével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emélyi juttatások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munkaadókat terhelő járulékok terv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, közszolgálati szabályzat (kollektív szerződés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Tervezési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t végző személy munkaadókat terhelő járulékok tervezésére vonatkozó, - a tervezésnél alkalmazandó - jogszabályi ismereteiről való tájékozódás, illetve a szükséges tájékoz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unkaadókat terhelő járulékok tervez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i folyamatok szakmai nyomon követése az elvégzett munka áttekintésével, szükség esetén konzultáció a személyi juttatások tervezését végző bevonásá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unkaadókat terhelő járulékok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dologi jellegű kiadások terv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Tervezési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t végző személy egyes dologi kiadásokra vonatkozó jogszabályi (pl. áfa), belső szabályozási (munkaruha, étkezési költségtérítés stb.), a tervezésnél figyelembe veendő egyéb tényezőkkel (pl. feladatváltozás) kapcsolatos ismereteiről való tájékozódás, illetve a szükséges tájékoz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logi jellegű kiadások tervez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i folyamatok szakmai nyomon követése az elvégzett munka áttekintésével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logi kiadások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juttatások, támogatások terv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, helyi szociális rendelet, gyermekvédelmi ellátásokra vonatkozó helyi rendele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Tervezési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Tájékozódás, a tervezést végző személy érintett területre vonatkozó jogszabályi, belső szabályozási (beleértve a területre vonatkozó helyi rendeletet is) ismereteiről, valamint a szerv tervezésnél figyelembe veendő kötelezettség-vállalásainak megbeszél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ület tervez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i folyamatok szakmai nyomon követése az elvégzett munka áttekintésével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üle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beruházások, felújítások és egyéb felhalmozási célú kiadások, támogatások terv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Tervezési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Tájékozódás a tervezést végző személy érintett területre vonatkozó aktuális ismereteiről, az önkormányzat ilyen irányú elképzeléseiről, valamint a szerv tervezésnél figyelembe veendő kötelezettség-vállalásainak megbeszél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ület tervez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i folyamatok szakmai nyomon követése az elvégzett munka áttekintésével, szükség esetén konzultáció, javaslat terv variánsok kidolgozásá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ületre vonatkozóan elkészült tervezet és az azt megalapozó számítások áttekintése, illetve beszámoltatás az elvégzett feladatról, a tervvariánsok megalapozottságának ellenőrzése konzultáció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üle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saját bevételek terv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Tervezési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ismert és a várható bevételi források áttekintése, konzultáció a folyamatban lévő szerződésekről, testületi elképzelések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ület tervez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folyamán a munkapéldányok áttekintése, a meglévő szerződésekkel, egyéb dokumentumokkal való összeve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vétel tervének elkészítése után a tervezett adatokról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aját bevételek tervez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állami támogatások, hozzájárulások, átvett pénzeszközök terv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1) Áht, Áht. műk. rendje és költségvetési, beszámolási szabályzat, az állami támogatások tervezésre vonatkozó útmutatók, leiratok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Tervezési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gyes források igénybevételi lehetőségeinek szakmai áttekintése, az előzetes adatszolgáltatás újra ellenőrz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ület tervezet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i munkapéldányok, egyéb adatszolgáltatások egyeztetése,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vételi tervek teljes dokumentációjának ellenőrzése, szükség esetén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ület tervez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előző évi pénzmaradvány terv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, a pénzmaradványra vonatkozó belső rendelkezése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Tervezési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feltételeinek szakmai áttekintése a jogszabályi háttérismeretről való beszámoltatáss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ület tervez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pénzmaradvány tervezésének, számításai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ezés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pénzmaradvány tervezését alátámasztó számítás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ület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bevételi és kiadási előirányza-tok egyensúlyának megteremtése, tartalék és/vagy hitel terv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Tervezési munkapéldán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őzetes konczultáció a bevételi és kiadási előirányzatokról, azok főösszegeiről, az egyezőség megteremtésének lehetőségei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részterületek tervezését követően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gyensúly megteremtésére vonatkozó levezetések, munkalap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vételi és kiadási előirányzatok egyezőségének ellenőrzése az összesített adatokat tartalmazó dokumentumok, kimutatás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összesített adatokat tartalmazó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tervek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rendelet-tervezet el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, központi útmutató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4) Rendelet-terveze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őzetes szakmai konzultáció a rendelet-tervezet tartalmával, formájával kapcsolatos vezetői elvárás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gyző, polgármester, (pénzügyi bizottság elnök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vszámok kidolgozása utá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rendelet-tervezet kidolgozása során szóbeli egyeztetés, illetve a félkész anyagok, piszkoz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rendelet-tervezet összeállítása során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sz rendelet-tervezet áttekintése, illetve beszámoltatás a feladat ellátás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rendelet-tervezet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rendelet-tervezetet megalapozó információk el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Előterjesztés terveze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őzetes megbeszélés a testület által kért információk tartalmáról, mélység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rendelet-tervezet elkésztését követő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információk elkészítése során a dokumentumtervezetek, munkapéldányok ellenőrzése, megbeszé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információk összeállítása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információk elkészítése során a kész dokumentáció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végleges információ elkészítés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rendelet-tervezet előterjesztésének el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Rendelet-tervezet előterjeszt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vonatkozó belső előírások, pl. SZMSZ áttekintése, és az előterjesztéssel szembeni elvár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gyző, polgármester, (pénzügyi bizottság elnök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rendelet-tervezet elkészítését követő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terjesztés összeállítása közben a készülő dokumentációba való betekintés, illetve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terjesztés elkészítése közben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sz előterjesztés áttekintése, szóbeli beszámoltatás a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terjesztés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államháztartási mérlegek összeáll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 mérlegek munkapéldányai, mérlege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érlegekre vonatkozó jogszabályi, és kötelezően elkészített belső szabályok megbeszélése, iránymutatás a mérlegek elkészítésére vonatkozó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mérlegek elkészít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érlegek készítése során a munkapéldányok ellenőrzés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érlegek elkészítése során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sz mérlegek áttekintése, szóbeli tájékoztatás kérése a munka elvégzés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Áht-s mérlege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költségvetési rendelet megtárgyalása, jóváhagy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Költségvetési rendelet tervezet és előterjesztés, a jóváhagyott rendele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pviselő-testület rendeletet megtárgyaló ülésére, mint tájékoztatást adó személy felkészültségének ellenőrzése konzultációv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stületi ülés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elemi költségvetés megállapítása, dokumentációjának elkészítése, tovább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Elemi költségvetés, az elemi költségvetés alapján a részletes eredeti előirányzatok meghatározása szakfeladatonként, eredeti előirányzatok könyvelési naplój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Előirányzat könyve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emi költségvetés tartalmi követelményeivel kapcsolatos szakmai ismeretek felfrissítése konzultációval, a tervezési segédanyagok áttekintés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emi költségvetés összeállítása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emi költségvetés megállapítása során a munkapéldány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készített elemi költségvetés és a jóváhagyott költségvetési rendelet áttekintésé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emi költségvetés elkészítését követően, de annak információs rendszerbe való továbbí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a költségvetési dokumentációk megőrzés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A tervezés során keletkezett és felhasznált dokumentumok listáj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ációk elkészítését követő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lkalomszerűen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zámú táblázat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 pénzügyi végrehajtással kapcsolatos ellenőrzési nyomvo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228"/>
        <w:gridCol w:w="1417"/>
        <w:gridCol w:w="992"/>
        <w:gridCol w:w="899"/>
        <w:gridCol w:w="1653"/>
        <w:gridCol w:w="992"/>
        <w:gridCol w:w="1276"/>
      </w:tblGrid>
      <w:tr>
        <w:trPr>
          <w:cantSplit w:val="true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unkafolyamat, tevékenysé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1) Jogszabályi ala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2) Feladatellát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3) Határidő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4) Keletkező dokumentu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5) Könyvvezetésben való megjelené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(6) Pénzügyi teljesítés 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Előzetes vezetői ellenőrzés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olyamatba épített ellenőrzés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Utólagos vezetői ellenőrzés</w:t>
            </w:r>
          </w:p>
        </w:tc>
      </w:tr>
      <w:tr>
        <w:trPr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ódja, eszkö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eladat ellátój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atár-idő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eladat ellátój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atár-id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Feladat ellát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Határ-idő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Szabályzatok elkészítése, aktualiz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működést megalapozó szabályzatok elkészítése, aktualizál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 Áht., Áht. végrehajtási rendele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Szerv vezetője, Képviselő-testület, (az adott jogszabályok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A szabályzat készítési kötelezettséget elrendelő jogszabály szerint, illetve éven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Szabályzatok (A belső ellenőrzési kézikönyvben, illetve a költségvetési ellenőrzési /FEUVE/ szabályzatban meghatározottak szerint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beszél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galább év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Kész szabályzatok megtekintése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uálisa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pénzügyi-gazdálkodási terület költségvetési végrehajtási szabályzatainak elkészítése, aktualizál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) Számviteli törvény, Számviteli törvény végrehajtási rendelete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Szerv vezetője, gazdasági vezetője, munkaköri leír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A szabályzat készítési kötelezettséget elrendelő jogszabály szerint, illetve évent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Szabályzatok (A belső ellenőrzési kézikönyvben, illetve a költségvetési ellenőrzési /FEUVE/ szabályzatban meghatározottak szerint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beszél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galább év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Tervezet megtekintése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Kész szabályzatok megtekintése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uálisan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 A személyi juttatások és a létszám előirányzat felhaszn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személyi juttatások, létszám előirányzat felhasználása, és a felhasználás nyomon köve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) Áht., Áht. végrehajtási rendelete, Számviteli törvény, Számviteli törvény végrehajtási rendelete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Folyamato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Személyi juttatások analitikus nyilvántartása,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önyvelési naplók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5) Kötelezettségvállalási nyilvántartásba könyvelés kötelezettségvállalásként és teljesítésként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nyvelés az érintett 5-ös és 7-es számlára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 Bankszámlára utalással, egyes juttatásoknál a pénztárból (a kifizetésekről feladás készítése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 ellátásával kapcsolatos vezetői elvár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költségvetés jóváhagyását követően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nyilvántartások, kimutatások vezetésének áttekintése, alapdokumentumokkal való egyezte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v során 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nyilvántartások vezetéséről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illetve az éves beszámolóhoz kapcsolódva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jutalom előirányzata és a jutalom kifizetése, valamint a kifizetett összegek ellenőr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) Áht., Áht. végrehajtási rendelete, Számviteli törvény, Számviteli törvény végrehajtási rendelete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3) A kifizetés alkalomszerű, a nyomon követés folyamato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Személyi juttatások analitikus nyilvántartása,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önyvelési naplók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5) Kötelezettségvállalási nyilvántartásba könyvelés kötelezettségvállalásként és teljesítésként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nyvelés az érintett 5-ös és 7-es számlár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Bankszámlára utalással, vagy pénztárból (A kifizetésről feladá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ületre vonatkozó jogszabályi és belső szabályozási kérdése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utalom előirányzatának meghatározása, illetve felhasználása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jutalmazás előirányzata meghatározásának, valamint a kifizetésének nyomon követése, a számítás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őirányzat változtatás, illetve jutalom kifizetése előt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rületre vonatkozó nyilvántartások, számítások utólagos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illetve az éves beszámolóhoz kapcsolódva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előirányzat-felhasználási terv személyi juttatásokra vonatkozó részének betartása, módosítási javaslatok kidolgoz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A betartás határideje folyamatos, a módosítási javaslatok határideje negyedévenkén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Személyi juttatások analitikus nyilvántartása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Könyvelési naplók, előirányzat-felhasználási ütemterv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irányzat-felhasználási terv személyi juttatásokr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Negyedévenként min. 1 alkalommal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z előirányzat-felhasználási ütemterv teljesítésének figyelemmel kísérése – dokumentumok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. A dologi kiadások előirányzatának felhaszn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a dologi kiadások beszerzésével kapcsolatos munkamegosztás áttekintése tevékenységi területenként, feladatonként, szakfeladatonké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számviteli ren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Negyedévenkén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nalitikus nyilvántartás ott, ahol azt a belső számviteli rend előírj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feladatok, tevékenységek, szakfeladatok és az általuk felhasznált dologi kiadások áttekintése, felelősök meghatározás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-szer, illetve feladatváltozáskor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ellátókkal való megbeszé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gény szer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ok, tevékenységek, szakfeladatok dologi kiadásaiért felelős személyek szóbeli beszámoltatása a végzett tevékenységük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megrendelések és felhasználások kezelése, a kiadási előirányzatok teljesít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számviteli ren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Negyedévenkén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nalitikus nyilvántartás ott, ahol azt a belső számviteli rend előírj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Könyvelési naplók, előirányzat-felhasználási ütemterv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5) Kötelezettségvállalási nyilvántartásba könyvelés kötelezettségvállalásként és teljesítésként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nyvelés az érintett 5-ös és 7-es számlár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Bankszámlára utalással, vagy pénztárból (A kifizetésről feladá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egrendelések és a dologi kiadások felhasználási rendjére vonatkozó utasítás kiadása, rendszer felállí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-szer, illetve feladatváltozáskor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állított rendszer és az utasítás ellenőrzése a nyilvántartásokba való betekintéssel, illetve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elősök beszámolta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előirányzat-felhasználási terv dologi kiadásokra vonatkozó részének betartása, módosítási javaslatok kidolgoz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A betartás határideje folyamatos, a módosítási javaslatok határideje negyedévenkén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Egyes dologi kiadások analitikus nyilvántartása,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nyvelési naplók, előirányzat-felhasználási ütemterv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irányzat-felhasználási terv dologi kiadásokr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negyedévenként min. 1 alkalommal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éves beszámolóhoz kapcsolódva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. A felhalmozási kiadások előirányzatának felhaszn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elhalmozási kiadások teljesítésével kapcsolatos felelősségi kategóriák áttekint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 Áht., Áht. végrehajtási rendelete, számviteli rend, Közbeszerzési szabályz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Negyedévenkén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4) Analitikus nyilvántartás ott, ahol azt a belső számviteli rend előírja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felhalmozási kiadások teljesítésével kapcsolatban a döntés előkészítésért (előkalkuláció, árajánlatok), a döntésért, valamint a döntés végrehajtásért felelősök meghatározása, a vonatkozó belső szabályok áttekint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-szer, illetve nagyobb felhalmozási kiadás eset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feladat ellátókkal való megbeszélés, a döntéselőkészítés, a döntés, és a döntés végrehajtás dokumentum tervezeteinek áttekin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ükség szer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ruházási tevékenységről a feladatellátók utólagos szóbeli beszámoltatása a megvalósítással kapcsolatos dokumentumok párhuzamos áttekintésé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előirányzat-felhasználási terv felhalmozási kiadásokra vonatkozó részének betartása, módosítási javaslatok kidolgoz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A betartás határideje folyamatos, a módosítási javaslatok határideje negyedévenkén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Egyes felhalmozási kiadások analitikus nyilvántartása, Könyvelési naplók, előirányzat-felhasználási ütemterv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irányzat-felhasználási terv felhalmozási kiadásokr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Negyedévenként min. 1 alkalommal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éves beszámolóhoz kapcsolódva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5. A saját bevétek előirányzat teljesítése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saját bevételek beszedésével kapcsolatos munkamegosztás áttekintése tevékenységi területenként, feladatonként, szakfeladatonké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számviteli rend, helyi adórendelete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Évenké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feladatok, tevékenységek, szakfeladatok és az általuk beszedendő bevételek, valamint a beszedéssel kapcsolatos feladatok áttekintése, felelősök meghatározás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-szer, illetve feladatváltozáskor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ellátókkal való megbeszé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gény szer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ok, tevékenységek, szakfeladatok bevételeinek beszedéséért felelős személyek szóbeli beszámoltatása a végzett tevékenységük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bérleti díjak beszedés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számviteli ren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Folyamatosan, bérleti szerződések szerin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Analitikus nyilvántartás ott, ahol azt a belső számviteli rend előírja, könyvelési naplók, előirányzat-felhasználási ütemterv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Könyvelés az érintett 9-es és 7-es számlár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Bankszámlára, vagy pénztárba történő bevételez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eglévő szerződések, valamint a bérleti díjakra, feltételekre vonatkozó szabályozások áttekintése, a bérbeadásokkal kapcsolatos lebonyolítási eljárás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nte 1-szer, illetve szükség eset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állított rendszer és az utasítás ellenőrzése a nyilvántartásokba, bérleti szerződésekbe való betekintéssel, illetve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elősök beszámoltatása, a rendelkezésre álló dokumentum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adóbevételek beszed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számviteli rend, adójogszabályok, az adók beszedésére, nyilvántartására vonatkozó jogszabály, helyi adó rendeletek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Folyamatos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4) Analitikus nyilvántartás ott, ahol azt a belső számviteli rend, illetve az adóztatásra vonatkozó jogszabályok előírják, könyvelési naplók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Könyvelés az érintett 9-es és 7-es számlár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Adóbeszedési számlára, vagy meghatározott esetekben pénztárba történő bevételez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adóbevételekkel kapcsolatos központi, és helyi jogszabályok (rendeletek) áttekintése, a fontosabb változásokkal kapcsolatos konzultáci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nte 1-szer, illetve szükség eset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adóztatási folyamat figyelemmel kísérése, az adóbevallások, illetve adókivetések kezelésének ellenőrzése, a fizetési fegyelem nyomon követése, adóbehajtási intézkedésekre való utasí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elősök beszámoltatása, a rendelkezésre álló dokumentumok ellenőrzése, a féléves és éves időszakra a tervezett, a tényleges adóbevétel, valamint a hátralékok áttekintés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2 alkalommal (a féléves és az éves beszámoláshoz kapcsolódóan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egyéb, az előzőekben ki nem emelt bevételek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számviteli ren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Folyamatos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nalitikus nyilvántartás ott, ahol azt a belső számviteli rend előírja, könyvelési naplók,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Könyvelés az érintett 9-es és 7-es számlár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Bankszámlára, vagy pénztárba történő bevételez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evétel típusonként a bevétellel kapcsolatos eljárási rend megbeszélése, felelősö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vente 1-szer, illetve szükség eset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eghatározott eljárási rend betartásának ellenőrzése a nyilvántartásokba, szerződésekbe való betekintéssel, illetve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elősök beszámoltatása, a rendelkezésre álló dokumentum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előirányzat-felhasználási terv bevételekre vonatkozó részének betartása, módosítási javaslatok kidolgoz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A betartás határideje folyamatos, a módosítási javaslatok határideje negyedévenkén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Egyes bevételek analitikus nyilvántartása, Könyvelési naplók, előirányzat-felhasználási ütemterv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irányzat-felhasználási terv saját bevételekre 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Negyedévenként min. 1 alkalommal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éves beszámolóhoz kapcsolódva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6. Állami támogatásokkal, hozzájárulásokkal, egyéb központi forrás előirányzatának teljesítése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 közben igényelhető támogatások, hozzájárulások, egyéb források igényl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központi leirato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A szerv vezetője, gazdasági vezetője,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A vonatkozó jogszabályok, előírások szerin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Egyes támogatások igénylésének és a támogatás pénzügyi teljesítésének egyeztetési célú analitikus nyilvántartása, könyvelési naplók, előirányzat-felhasználási ütemterv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igényléssel kapcsolatos jogszabályok, illetve tájékoztató leiratok, továbbá az igénylési feltételek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Negyedévenként min. 1 alkalommal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igénylések rendjének, illetve azok teljesítésének figyelemmel kísérése az igénylő dokumentumok, valamint a támogatást megítélő értesítése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állami támogatás egyeztető tábla, valamint a szervnél kimutatott adatok egyeztetése, és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a féléves,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pályázato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., Áht. végrehajtási rendelete, központi leiratok, pályázati kiírások, pályázatok elszámolására vonatkozó szabályo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Szerv vezetője, illetve a gazdálkodási vezető, gazdaság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A vonatkozó jogszabályok, előírások szerin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 pályázattal kapcsolatos pénzügyi teljesítések egyeztetési célú analitikus nyilvántartása, könyvelési naplók, előirányzat-felhasználási ütemterv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gyes pályázatok figyelésével, pályázati elképzelésekkel kapcsolatos elvek, felelősö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min. 1 alkalommal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pályázatokkal kapcsolatos tevékenység figyelemmel kísérése, a pályázati javasl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pályázat tervezeteinek áttekintése, jóváhagyása,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min. 1 alkalommal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. Főkönyvi és analitikus könyvelé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főkönyvi könyvel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számviteli rend, számviteli jogszabályo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Folyamatos, legalább havonta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Könyvelési napló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Könyvel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Bankszámlára, vagy pénztárba történő bevételezés könyvel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őkönyvi könyvelés adott év sajátosságainak, változásának áttekintés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őkönyvi számla alábontásokra való igény meghatározás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főkönyvi könyvelés során a munkamegosztás rendjének kialakítása, belső határidők megadása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a központi, részletes számlakeret-tükör ajánlás megjelenését követő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őkönyvi könyvelés kialakított rendjének betartatása a főkönyvi kivonatok és a számlaforgalmak ellenőrzésével, szükség esetén iránymu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őkönyvi kivonatok áttekintése, a teljesítési adatok előirányzattokkal, és előirányzat-felhasználási ütemtervvel való összehasonlítása,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nalitikus könyvel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számviteli rend, számviteli jogszabályo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Folyamatos, legalább havonta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nalitikus nyilvántartáso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Analitikus könyvel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Bankszámlára, vagy pénztárba történő bevételezésre való hivatkoz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özponti előírás miatt kötelező, illetve a saját belső információigény kielégítése céljából fontos analitikus nyilvántartások körének, vezetési módjának adott évre vonatkozó meghatározása, az esetleges változásokra figyelemfelhív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az adott évi tényleges könyvelési munkák megkezd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analitikus nyilvántartások kialakított rendjének ellenőrzése a nyilvántartásokba való betekintéssel, azok alapossága, naprakészsége stb. szempontjáb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őkönyvi könyvelés és az analitikus nyilvántartások közötti kapcsolat, feladások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1) Áht., Áht. végrehajtási rendelete, számviteli rend, számviteli jogszabályo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3) Egyeztetési tevékenység legalább havonta, főkönyvi könyvelésnek feladás negyedévent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Könyvelési naplók, negyedéves feladás bizonylata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Főkönyvi könyve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eladások rendjének, belső szabályozásának érintettekkel való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a tényleges könyvelési feladato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ások elkészítésének figyelemmel kísérése, a feladások számszaki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eladásonkén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. Bizonylati rend és bizonylatkezelé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bizonylati ren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) Számviteli törvény, Számviteli törvény végrehajtási rendeletei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Szerv vezetője, gazdasági vezetője, munkaköri leírás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A szabályzat készítési kötelezettséget elrendelő jogszabály szerint, illetve évent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4) Bizonylati szabályzat, Bizonylati album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izonylati rend adott évi kiemelt terülteinek áttekintése, az esetleges új elemek megtárgyal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a tényleges könyvelési feladato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izonylati rend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eladásonkén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bizonylatkezel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bizonylati szabályzat, bizonylati albu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Folyamatos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4) Bizonylatok (belső bizonylatok), kimutatások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Analitikus és főkönyvi könyvel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 Bankszámlával, vagy pénztárral kapcsolatos pénzmozgás teljesítése a pénzgazdálkodási jogkörök gyakorlását követőe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izonylatkezelés fontosabb területeinek áttekintése, különös tekintettel az új bizonylatkezelési területek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a tényleges könyvelési feladato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izonylatkezelés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Házipénztári pénzkezelési tevékenység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szerv készpénzforgalmának bonyolítása bevételi és kiadási pénztárbizonylat alapjá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bizonylati szabályzat, bizonylati album, házipénztár és pénzkezelé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Pénztáros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Folyamato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Bevételi és kiadási pénztárbizonylatok, pénztárjelent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 Pénztári bevételezés és kiadás – csak a pénzgazdálkodási jogkörök gyakorlását követőe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pénztáros, pénztár helyettes, illetve pénztárellenőr személyének felülvizsgálata, a felelősségi nyilatkozatok meglétének ellenőrzése, az összeférhetetlenségi helyzetek felol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pénztár tevékenységének áttekintése a pénztárnapló, illetve a pénztárjelentések alapján, szükség esetén rovancs készítése,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1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pénztári tevékenység ellenőrzése szóbeli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-2 alkalommal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. A bankszámlaforgalom kezelési tevékenység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bankszámlaforgalom bonyol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bizonylati szabályzat, bizonylati album, a bankszámlapénz kezelési szabályz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Folyamatos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Banknapl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Banki bevételezés és kiadás – csak a pénzgazdálkodási jogkörök gyakorlását követőe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ankszámlán keresztül bonyolódó forgalom során a bankszámla felett rendelkezési jogosultsággal bírók áttekintése, a belső nyilvántartási és utalási rend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ankszámlaforgalom áttekintése a banknapló, illetve a bankszámlaforgalom tételes vizsgálatá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1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ankszámla kezelési tevékenység ellenőrzése szóbeli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-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utalások teljes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bizonylati szabályzat, bizonylati album, bankszámlapénz kezelési szabályz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Folyamatos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Szállítók nyilvántartása, banki utalá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 Banki kiadás – csak a pénzgazdálkodási jogkörök gyakorlását követőe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utalások teljesítési rendje elveinek, a vezetendő nyilvántartások tartalmána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utalások rendjének áttekintése a nyilvántartások alapján, fizetési felszólítások, késedelmes fizetések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1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számoltatás a bejövő számlák utalási rendje betartás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-2 alkalommal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1. A leltározási tevékenység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leltározásra vonatkozó aktuális szabályok áttekin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leltározási és leltárkészítési szabályz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Szerv vezetője, gazdasági vezető,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Leltározás előtt, évente legalább 1 alkalommal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leltározással kapcsolatos jogszabályi előírások áttekintése, a változ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leltározásra való felkészülés során szakmai beszámoltatás, az alkalmazandó nyomtatvány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Beszámoltatás a felkészülés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leltározás értékelésénél figyelembe veendő értékelési szabályo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értékelési szabályz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Szerv vezetője, gazdasági vezető, gazdálkodási ügyintéző – gazdálkodási ügyrend, illetve a munkaköri leírások szeri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3) A leltározási, értékelési feladatok ellátása előtt, évente legalább 1 alkalommal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szközök és források értékelési szabályai megbeszélése, és a leltározási tevékenységre kiható felada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értékelés során szakmai tájékoztatás nyújtása és konzultáció a feladatellátó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eszámoltatás az értékelési feladatok ellátás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leltározási ütemterv el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leltározási ütemter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A leltározási szabályzat szerin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Leltározási ütemterv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leltározási ütemterv elkészítésével kapcsolatos feladatok megbeszél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egy alkalommal, az ütemterv készít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szülő ütemterv áttekintése, ellenőrzés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Leltározási ütemterv elkészítése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Beszámoltatás az elkészült leltározási ütemterv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leltározási tevékenység tényleges végrehaj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leltározási és leltárkészítési szabályz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Leltározási ütemterv szerin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4) Leltározási ütemterv szerint (leltározási bizonylatok, jegyzőkönyvek stb.)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Analitikus és főkönyvi könyvelés a leltározás alapján (többlet és hiány könyvviteli rendezése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6) Pénzügyi rendezést csak a leltárhiánnyal kapcsolatos felelősség miatt történő befizetés igényel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leltározási tevékenység előtt a feladatok át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a leltározás végrehajtása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leltározás végrehajtásának áttekintése a leltározási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Leltározás végrehajtása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leltározás záró jegyzőkönyvének átvétel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2. A selejtezési tevékenység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selejtezésre vonatkozó aktuális szabályok áttekin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selejtezési szabályz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Szerv vezetője, gazdasági vezető, gazdálkodási ügyintéző – gazdálkodási ügyrend, illetve a munkaköri leírások szeri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3) A feladatok ellátása előtt, évente legalább 1 alkalomma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elejtezéssel kapcsolatos jogszabályi előírások áttekintése, a változ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elejtezésre való felkészülés során szakmai beszámoltatás, az alkalmazandó nyomtatvány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elejtezésre való felkészülés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Beszámoltatás a felkészülés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selejtezés kezdeménye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selejtezési szabályzat, vagyongazdálkodási szabályzat, vagyonrendele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Selejtezési szabályzat szerin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Selejtezési kezdeményez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selejtezés kezdeményezésével kapcsolatos feladatok, jogkörök megbeszél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a selejtezési kezdeményezés határidejét megelőző 3 hónapba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 készülő selejtezési kezdeményezések megbeszél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elejtezési kezdeménye-zés elkészítése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eszámoltatás az elkészült selejtezési kezdeményezéssel kapcsolatban ellátott feladatok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selejtezési tevékenység tényleges végrehaj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Számviteli törvény, Számviteli törvény végrehajtási rendeletei, selejtezési szabályz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gazdálkodási ügyrend, illetve a munkaköri leírások szeri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3) Selejtezési szabályzat, valamint a jóváhagyott selejtezési okmány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4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5) A selejtezett, illetve hasznosított vagyontárgyak analitikus és főkönyvi könyvel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) Pénzügyi rendezést csak a hasznosítással kapcsolatos bevétel igénye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elejtezési tevékenység előtt a feladatok át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1 alkalommal, a selejtezés végrehajtása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elejtezés végrehajtásának áttekintése a selejtezési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lejtezés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tevékenység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elejtezési javaslat, eljárások stb. áttekintése, megbeszélése, a végleges selejtezési dokumentumok át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ükség szerint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. Pénzgazdálkodással kapcsolatos tevékenység (kötelezettségvállalás, utalványozás, érvényesítés, ellenjegyzés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területre vonatkozó szabályok áttekin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1) Az Áht., az Áht. végrehajtási rendelete, a gazdálkodási ügyren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Szerv vezetője, gazdasági vezető, gazdálkodási ügyintéző – gazdálkodási ügyrend, illetve a munkaköri leírások szeri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3) Évente legalább 1 alkalomm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Pénzgazdálkodással kapcsolatos belső szabályoz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alamennyi jogkör gyakorlására jogosulttal közös megbeszélés, a központi és a helyi szabályok áttekintése, értelmez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abályok általános érvényesülésének figyelemmel kísérése, szabályozásban lévő értelmezési problémák megbeszé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legalább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 a szabályok betartásáva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ükség szerin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kötelezettségvállalások bonyol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Az Áht., az Áht. végrehajtási rendelete, a gazdálkodási ügyren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rend, illetve a munkaköri leírás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Folyamatosa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Kötelezettségvállalási nyilvántartá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5) Analitikus könyvelés, valamint az analitikus könyvelés feladása alapján a kötelezettségvállalások könyvelése a 0-s számlaosztályba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ötelezettségvállalásra vonatkozó előírások megbeszélése, a nyilvántartásokra vonatkozó előírások rögzítése, pontosí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ötelezettségvállalási dokumentumok áttekintése, egyeztetése más dokumentumokk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legalább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, illetve a kötelezettségvállalások nyilvántartásának, valamint az előirányzat-felhasználási ütemterv teljesítésé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kötelezettségvállalások ellenjegy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Az Áht., az Áht. végrehajtási rendelete, a gazdálkodási ügyrend, pénzgazdálkodási jogkörök szabályoz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A pénzgazdálkodási jogkörök szabályozása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Folyamatosa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Érvényesítő lap és utalványrendele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lenjegyz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ötelezettségvállalások ellenjegyzése során az ellenjegyzés tartalmának megfelelő kontroll ellá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lenjegyző, illetve 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inden kötelezettségvállalás eseté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 az ellenjegyzési tevékenységge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teljesítés szakmai igazol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Az Áht., az Áht. végrehajtási rendelete, a gazdálkodási ügyrend, pénzgazdálkodási jogkörök szabályoz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A pénzgazdálkodási jogkörök szabályozása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Folyamatosa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Érvényesítő lap és utalványrendele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ljesítés szakmai igazolása menetének, az igazolás szempontjainak, valamint módjának meghatározása, közös értelmez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teljesítés szakmai igazolása menetébe történő betekintés, beszámoltatá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ljesítés és a kötelezettségvállalás összehasonlítás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ellát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1-2 alkalomm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 a szakmai teljesítés igazolásáva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érvényesít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Az Áht., az Áht. végrehajtási rendelete, a gazdálkodási ügyrend, pénzgazdálkodási jogkörök szabályoz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A pénzgazdálkodási jogkörök szabályozása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Folyamatosa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Érvényesítő lap és utalványrendele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rvényesít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rvényesítés menetébe történő betekintés, beszámoltatá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rvényesítendő dokumentumok és az érvényesítés alapját képező szakmai igazolás, valamint a fedezet meglétének, összegszerűsége, és alaki követelménye betartás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ellát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1-2 alkalomm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 az érvényesítési tevékenység ellátásáva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utalványozá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Az Áht., az Áht. végrehajtási rendelete, a gazdálkodási ügyrend, pénzgazdálkodási jogkörök szabályoz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A pénzgazdálkodási jogkörök szabályozása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Folyamatosa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Érvényesítő lap és utalványrendele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utalványozásra vonatkozó előírások megbeszélése,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utalványozott dokumentumok áttekintése, egyeztetése más dokumentumokk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Havonta legalább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utalványozás ellenjegy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Az Áht., az Áht. végrehajtási rendelete, a gazdálkodási ügyrend, pénzgazdálkodási jogkörök szabályoz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A pénzgazdálkodási jogkörök szabályozása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Folyamatosa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Érvényesítő lap és utalványrendele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lenjegyz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utalványok ellenjegyzése során az ellenjegyzés tartalmának megfelelő kontroll ellátá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lenjegyző, illetve 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inden utalványozás eseté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 az ellenjegyzési tevékenységge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. Vagyongazdálkodá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vagyon nyilvántar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., Áht. végrehajtási rendeletei, Számviteli törvény, Számviteli törvény végrehajtási rendeletei, vagyon rendelet, számviteli ren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2) Gazdálkodási ügyintéző – munkaköri leírás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Folyamatosa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Vagyonnyilvántart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vagyonnyilvántartásra vonatkozó szabályok áttekintése,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vagyonnyilvántartásokba való betekintés, az egyeztetést célzó dokumentumok elkészítte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Legalább negyedévenké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, vagyonkimutatás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egyszer, legalább a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meglévő vagyon hasznos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., Áht. végrehajtási rendeletei, Számviteli törvény, Számviteli törvény végrehajtási rendeletei, vagyon rendelet, számviteli rend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Képviselő-testület, a szerv vezetője, gazdasági vezető, gazdálkodási ügyintéző – az (1) pontban leírt szabályzatok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Folyamatosa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nalitikus nyilvántartáso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5) A hasznosítással kapcsolatos analitikus és főkönyvi könyvel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A hasznosítással kapcsolatos bevételek és kiadások pénzügyi rend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hasznosítási lehetőségek számbavétele, a vonatkozó belső szabályok áttekintése, felelősö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vagyonhasznosításra vonatkozó előírások betartásának ellenőrzése az egyes hasznosítások során (dokumentumok ellenőrzése, illetve beszámoltatá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Legalább negyedévenké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, vagyonhasznosítással kapcsolatos bevételek és kiadások megbeszé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egyszer, legalább a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meglévő vagyon értékes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., Áht. végrehajtási rendeletei, Számviteli törvény, Számviteli törvény végrehajtási rendeletei, vagyon rendelet, számviteli rend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Képviselő-testület, a szerv vezetője, gazdasági vezető, gazdálkodási ügyintéző – az (1) pontban leírt szabályzatok szeri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3) Az értékesítésre vonatkozó döntés, illetve döntés-előkészítés szeri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5) Az értékesítéssel kapcsolatos analitikus és főkönyvi könyvel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6) Az értékesítéssel kapcsolatos bevételek pénzügyi rend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rtékesítésére vonatkozó belső szabályok áttekintése, értékesítési irányo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Évente legalább 1 alkalommal, év elejé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rtékesítési eljárások figyelemmel kísérése,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vagyon értékesítése előt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vagyonváltozásokkal kapcsolatos számszaki és szóbeli információ 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Legalább negyedévenként</w:t>
            </w:r>
          </w:p>
        </w:tc>
      </w:tr>
      <w:tr>
        <w:trPr>
          <w:cantSplit w:val="true"/>
        </w:trPr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. A féléves beszámolási tevékenység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féléves beszámoló elkészítésére való felkészül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,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vonatkozó jogszabályok áttekintése, a kiadott útmutató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éléves beszámoló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féléves beszámolóra való felkészültségről tájékozódás, értekezletek megbeszél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ó készítése előtt és során –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ükségszerű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ási tevékenység során szóbeli tájékozód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ási tevékenység során legalább 2-3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éléves beszámolás főbb munkafolyamatokra való lebontása, munkamegosztá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,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Belső utasít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egbeszélés az egyes féléves beszámolási munkafolyamatok ellátásának várható időszakairól, és a munkamegosztás rendj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éléves beszámoló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gyeztetés, szóbeli beszámoltatás, valamint az elkészült írott anyagokba történő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óbeli beszámoltatás a féléves beszámolási feladatok ellátásának menet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éléves beszámolóval kapcsolatos feladatellátásra vonatkozó általános szabályok meghatározása és betarta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zóbeli, illetve írásbeli utasítás az egyes előirányzatokhoz tartozó beszámolás rendjéről (pl. az időarányos teljesítéstől való eltérés magyarázata stb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á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ók munkapéldányaiba, alapszámításaiba történő betekintés, tájékoztatás 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féléves beszámoló dokumentáció áttekintése – beleértve valamennyi előirányzat-teljesítést, és időarányos eltérést kifejtő, igazoló számítást, nyilvántartást, és szöveges tájékoztatást stb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á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költségvetési rendelet címrendjéről való tájékozódás, a címrend szerinti féléves beszámolá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,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ezetői szóbeli beszámolt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ó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ási munkák megkezdése során az egyes címrendek beszámoló tervezeté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ó dokumentációinak, a határozat, ill. rendelet-tervezet címrendek szerinti összeállítás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éléves beszámoló során ellátandó egyeztetési feladato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Egyeztetési dokumentumo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ó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féléves beszámoló számszaki adatainak elő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,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Főkönyvi kivonatok, számlaforgalmak kinyomta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ó adatszolgáltatás valódisága érdekében betartandó szem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ó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számszaki adatok valódiságának ellenőrzése, a főkönyvi kivonat és az egyes számlaforgalmak ellenőrzése, szükség szerint a könyvelés korrekció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Legalább a féléves beszámoló elkészítése előt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 az adatok valódisága érdekében ellátott feladatokról, azok eredményei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éléves főkönyvi kivonat elkészítése címrend szerint 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Kimutatások készítése címrend szeri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őkönyvi kivonat címrend szerinti elkészítésének megbeszélése a könyvelési sajátosságok figyelembevétel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őkönyvi kivonatok készít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címrend szerinti főkönyvi kivonatok számításainak, esetleges adatgyűjtésé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zdasági vezető, címek vezető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őkönyvi kivonatok készí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őkönyvi kivon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őkönyvi kivonatok elkészítését követő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 féléves beszámoló számszaki el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Féléves beszámol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ó számszaki elkészítése a címrend szerinti főkönyvi kivonatok felhasználásával, az esetleges kritikus 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őkönyvi kivonatok készítése utá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szülő számszaki beszámoló tervezetek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 elkészí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éléves beszámolót jóváhagyó testületi dokumentum (határozat/rendelet) el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4) Féléves beszámoló-rendelet-tervezet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jóváhagyó dokumentum elkészítésével kapcsolatos elvárások meghatározása, alapvető összefüggések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 elkészítését követő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um tervezetbe való betekintés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éléves beszámoló előterjesztésének összeáll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,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Féléves beszámolórendelet-tervezet előterjesz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beszámoló előterjesztésével kapcsolatos elvárások, fontosabb pontok tisztá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 utá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terjesztés tervezet összeállításak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éléves beszámoló megtárgyalása, jóváhagy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Féléves beszámoló-rendele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pviselő-testület féléves beszámolót megtárgyaló ülésére, mint tájékoztatást adó személy felkészültségének ellenőrzése konzultációv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stületi ülés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féléves elemi beszámoló megállapítása, dokumentációjának elkészítése, tovább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Féléves elemi beszámol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emi beszámoló tartalmi követelményeivel kapcsolatos szakmai ismeretek felfrissítése konzultációval, a beszámoló elkészítését segítő anyagok áttekintés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elemi beszámoló összeállítása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elemi beszámoló megállapítása során a munkapéldány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z elkészített féléves elemi beszámoló és a testület által jóváhagyott beszámoló egyezte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éléves elemi beszámoló elkészítését követően, de annak információs rendszerbe való továbbí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a féléves beszámoló dokumentációk megőrzés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Féléves beszámolóval kapcsolatosan keletkezett dokumentumok listáj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ációk elkészítését követő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lkalomszerű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6. Az éves beszámolási tevékenysé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éves beszámoló elkésztésére való felkészülé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1) Áht, Áht. műk. rendje és költségvetési, beszámolási szabályzat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) u.a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vonatkozó jogszabályok áttekintése, a kiadott útmutató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ves beszámoló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z éves beszámolóra való felkészültségről tájékozódás, értekezletek megbeszél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ó készítése előtt és során szükségszerű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tevékenység során szóbeli tájékozód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tevékenység során legalább 2-3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es beszámolás főbb munkafolyamatokra való lebontása, munkamegosztá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Belső utasít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Megbeszélés az egyes zárszámadáshoz kapcsolódó munkafolyamatok ellátásának várható időszakairól, és a munkamegosztás rendj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ves beszámoló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gyezetés, szóbeli beszámoltatás, valamint az elkészült írott anyagokba történő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óbeli beszámoltatás az éves beszámolási feladatok ellátásának menet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es beszámolóval kapcsolatos feladatellátásra vonatkozó általános szabályok meghatározása és betarta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zóbeli, illetve írásbeli utasítás az egyes előirányzatokhoz tartozó beszámolás rendjéről (pl. az időarányos teljesítéstől való eltérés magyarázata stb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ó munkapéldányaiba, alapszámításaiba történő betekintés, tájékoztatás 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ó dokumentáció – beleértve valamennyi előirányzat-teljesítést, és időarányos eltérést kifejtő, igazoló számítást, nyilvántartást, és szöveges tájékoztatást stb. –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költségvetési rendelet címrendjéről való tájékozódás, a címrend szerinti éves beszámolá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ezetői szóbeli beszámolt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munkák megkezdése során az egyes címrendek beszámoló tervezeté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ó dokumentációinak, a rendelet-tervezet címrendek szerinti összeállítás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es beszámoló során ellátandó egyeztetési feladato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Egyeztetések dokumentuma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éves beszámoló számszaki adatainak elő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,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Főkönyvi kivonatok, számlaforgalmak kinyomta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ves beszámoló adatszolgáltatás valódisága érdekében betartandó szem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munkák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számszaki adatok valódiságának ellenőrzése, a főkönyvi kivonat és az egyes számlaforgalmak ellenőrzése, szükség szerint a könyvelés korrekció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Legalább a beszámoló elkészítése előt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 az adatok valódisága érdekében ellátott feladatokról, azok eredményei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 pénzmaradvány, és a személyi juttatások maradványának meghatároz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, pénzmaradvánnyal kapcsolatos belső szabályzat, utasítá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Pénzmaradvány kimutatás, személyi juttatás maradványának kimuta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vonatkozó jogszabályi háttér, a vonatkozó belső szabályok, a vezetett nyilvántartások áttekintése, a követendő eljárás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ási munkák közb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pénzmaradvány-kimutatások tervezetének ellenőrzése, az alátámasztást szolgáló nyilvántartások, főkönyvi számlák ellenőrz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ó készítés közben legalább 2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óbeli beszámoltatás a pénzmaradvány alakulásáról, és a személyi juttatások maradványának felhasználhatóság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pénzmaradvány kimutatás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es főkönyvi kivonat elkészítése címrend szerint i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Főkönyvi kivonat címrend szeri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őkönyvi kivonat címrend szerinti elkészítésének megbeszélése a könyvelési sajátosságok figyelembevétel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őkönyvi kivonatok készítése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címrend szerinti főkönyvi kivonatok számításainak, esetleges adatgyűjtésé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zdasági vezető, címek vezető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őkönyvi kivonatok készí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őkönyvi kivon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őkönyvi kivonatok elkészítését követő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es beszámoló számszaki el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Éves beszámoló tervezet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beszámoló számszaki elkészítése a címrend szerinti főkönyvi kivonatok felhasználásával, az esetleges kritikus 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főkönyvi kivonatok készítése utá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szülő számszaki beszámoló tervezetek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 elkészí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államháztartási mérlegek összeáll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 mérlegek munkapéldányai, mérlege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érlegekre vonatkozó jogszabályi és kötelezően elkészített belső szabályok megbeszélése, iránymutatás a mérlegek elkészítésére vonatkozó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mérlegek elkészítése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érlegek készítése során a munkapéldányok ellenőrzés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mérlegek készítése során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sz mérlegek áttekintése, szóbeli tájékoztatás 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ÁHT-s mérlege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az éves beszámolót jóváhagyó testületi rendelet elkészít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 rendelet-terveze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jóváhagyó dokumentum elkészítésével kapcsolatos elvárások meghatározása, alapvető összefüggések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 elkészítését követő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um tervezetbe való betekintés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es beszámoló előterjesztésének összeáll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A rendelet-tervezet előterjesz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éves beszámoló előterjesztésével kapcsolatos jogszabályok, elvárások, fontosabb pontok tisztá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számszaki beszámoló utá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őterjesztés tervezet összeállításak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es beszámoló megtárgyalása, jóváhagy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Jóváhagyott, végleges rendele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képviselő-testület a zárszámadást megtárgyaló ülésére, mint tájékoztatást adó személy felkészültségének ellenőrzése konzultációv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testületi ülés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es elemi beszámoló megállapítása, dokumentációjának elkészítése, továbbítás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) Elemi beszámol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emi beszámoló tartalmi követelményeivel kapcsolatos szakmai ismeretek felfrissítése konzultációval, a beszámoló elkészítését segítő anyagok áttekintés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emi beszámoló összeállítása előt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emi beszámoló megállapítása során a munkapéldány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zdasági 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z elkészített elemi beszámoló és a testület által jóváhagyott beszámoló egyezte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z elemi beszámoló elkészítését követően, de annak információs rendszerbe való továbbí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az éves beszámoló dokumentációk megőrzé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1) Áht, Áht. műk. rendje és költségvetési, beszámolási szabályza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2) Az (1) részben meghatározott szabályzat szerin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3) u.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(4) A beszámolóval kapcsolatban keletkezett dokumentumok listáj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ációk elkészítését követőe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gyz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lkalomszerűen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1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 település fontosabb adat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Dunakeszivel határos települések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Északról Göd város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élről Budapest IV. és XV. kerülete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yugatról a Duna folyó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etről Fót váro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A település jellege:</w:t>
      </w:r>
      <w:r>
        <w:rPr>
          <w:rFonts w:cs="Times New Roman" w:ascii="Times New Roman" w:hAnsi="Times New Roman"/>
          <w:szCs w:val="24"/>
        </w:rPr>
        <w:t xml:space="preserve"> kisvárosia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 település vonzáskörzetbe tartozása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agglomerációja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kistérség: Dunakeszi, Göd, F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 település nagysága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lterület: 1121 hektár 6056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terület: 1984 hektár 5799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z infrastruktúra főbb jellemzői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  <w:t>az úthálózat: belterületi utak:</w:t>
        <w:tab/>
        <w:t>127,617 km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ebből burkolt:   </w:t>
        <w:tab/>
        <w:tab/>
        <w:t xml:space="preserve">  96,166 km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vízellátás, közüzemi vízzel ellátott:</w:t>
        <w:tab/>
        <w:t>99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</w:t>
        <w:tab/>
        <w:t>csatornarendszer:</w:t>
        <w:tab/>
        <w:tab/>
        <w:tab/>
        <w:t>85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</w:t>
        <w:tab/>
        <w:t>elektromos ellátás:</w:t>
        <w:tab/>
        <w:tab/>
        <w:tab/>
        <w:t>99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</w:t>
        <w:tab/>
        <w:t>gázellátás:</w:t>
        <w:tab/>
        <w:tab/>
        <w:tab/>
        <w:tab/>
        <w:t>98 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z oktatás, művelődés intézménye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Óvoda: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zterlánc Óvoda</w:t>
        <w:tab/>
        <w:tab/>
        <w:tab/>
        <w:tab/>
        <w:t>2120 Dunakeszi, Budai Nagy Antal u. 6-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lagi Óvoda</w:t>
        <w:tab/>
        <w:tab/>
        <w:tab/>
        <w:tab/>
        <w:tab/>
        <w:t>2120 Dunakeszi, Óvoda köz 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tszóház Óvoda</w:t>
        <w:tab/>
        <w:tab/>
        <w:tab/>
        <w:tab/>
        <w:t>2120 Dunakeszi, Barátság u. 4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iros Óvoda</w:t>
        <w:tab/>
        <w:tab/>
        <w:tab/>
        <w:tab/>
        <w:tab/>
        <w:t>2120 Dunakeszi, Hunyadi u. 7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öngyharmat Napköziotthonos Óvoda</w:t>
        <w:tab/>
        <w:t>2120 Dunakeszi, Garas u.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Általános iskola: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nt István Általános Iskola</w:t>
        <w:tab/>
        <w:tab/>
        <w:tab/>
        <w:t>2120 Dunakeszi, Táncsics u. 4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chenyi István Általános Iskola</w:t>
        <w:tab/>
        <w:tab/>
        <w:t>2120 Dunakeszi, Károlyi u. 2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árdos Lajos Általános Iskola</w:t>
        <w:tab/>
        <w:tab/>
        <w:t>2120 Dunakeszi, Iskola sétány 1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őrösi Csoma Sándor Általános Iskola</w:t>
        <w:tab/>
        <w:t>2120 Dunakeszi, Garas u. 2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Fazekas Mihály Általános Iskola</w:t>
        <w:tab/>
        <w:tab/>
        <w:t>2120 Dunakeszi, Radnóti u. 2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Farkas Ferenc Alapfokú Művészetoktatási Intézmény</w:t>
      </w:r>
      <w:r>
        <w:rPr>
          <w:rFonts w:cs="Times New Roman" w:ascii="Times New Roman" w:hAnsi="Times New Roman"/>
          <w:szCs w:val="24"/>
        </w:rPr>
        <w:tab/>
        <w:t>2120 Dunakeszi, Bem u. 1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Középiskolák: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nóti Miklós Gimnázium</w:t>
        <w:tab/>
        <w:tab/>
        <w:tab/>
        <w:t>2120 Dunakeszi, Bazsanth Vince u.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rály Endre Szakközépiskola,</w:t>
        <w:tab/>
        <w:tab/>
        <w:t>2120 Dunakeszi, Fő út 14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kiskola és Kollégium Dunakesz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helyezett tagintézmény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megyei fenntartású)</w:t>
      </w: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Egységes Pedagógiai Szakszolgálat és 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evelési Tanácsadó</w:t>
        <w:tab/>
        <w:tab/>
        <w:tab/>
        <w:tab/>
        <w:t>2120 Dunakeszi, Bercsényi u. 5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</w:rPr>
        <w:t>Kölcsey Ferenc Városi Könyvtár</w:t>
        <w:tab/>
        <w:tab/>
        <w:t>2120 Dunakeszi, Kossuth Lajos u. 6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József Attila Művelődési Központ</w:t>
        <w:tab/>
        <w:tab/>
        <w:t>2120 Dunakeszi, Állomás sétány 17.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VOKE-val közösen fenntartott)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észségügyi intézmén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Egyesített Szociális, Gyermekjóléti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észségügyi Szolgálat</w:t>
        <w:tab/>
        <w:tab/>
        <w:tab/>
        <w:tab/>
        <w:tab/>
        <w:t>2120 Dk, Vasút u. 1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Bölcsőde 1.sz.</w:t>
        <w:tab/>
        <w:tab/>
        <w:tab/>
        <w:tab/>
        <w:tab/>
        <w:tab/>
        <w:t>2120 Dk, Fóti u.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ölcsőde 2.sz.                                                </w:t>
        <w:tab/>
        <w:tab/>
        <w:t>2120 Dk,Garas u.2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Családsegítő és Gyermekjóléti Szolgálat</w:t>
        <w:tab/>
        <w:tab/>
        <w:tab/>
        <w:t>2120 Dk, Iskola u. 8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Fejlesztő Napközi Otthon és Tanulást Segítő Terápiás Szolgálat   </w:t>
        <w:tab/>
        <w:t>2120 Dk, Fóti u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zakorvosi Rendelőintézet</w:t>
        <w:tab/>
        <w:tab/>
        <w:tab/>
        <w:tab/>
        <w:tab/>
        <w:t>2120 Dk, Fő út 75-8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őr- és Nemibeteggondozó Intézet</w:t>
        <w:tab/>
        <w:tab/>
        <w:tab/>
        <w:tab/>
        <w:t>2120 Dk, Könyves K.u.1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Tüdőgondozó</w:t>
        <w:tab/>
        <w:tab/>
        <w:tab/>
        <w:tab/>
        <w:tab/>
        <w:tab/>
        <w:tab/>
        <w:t>2120 Dk, Liget u. 4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Ideggondozó</w:t>
        <w:tab/>
        <w:tab/>
        <w:tab/>
        <w:tab/>
        <w:tab/>
        <w:tab/>
        <w:tab/>
        <w:t>2120 Dk, Fő út 14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psugár Gondozási Központ</w:t>
        <w:tab/>
        <w:tab/>
        <w:tab/>
        <w:tab/>
        <w:t>2120 Dk, Kincsem köz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áziorvoso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nőtt körzet </w:t>
        <w:tab/>
        <w:tab/>
        <w:t>1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ermek körzet</w:t>
        <w:tab/>
        <w:t xml:space="preserve"> 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gorvosi körzet</w:t>
        <w:tab/>
        <w:t xml:space="preserve"> 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Önkormányzat egyéb intézményei: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i Intézmény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Gazdasági Ellátó Szervezete (GESZ)</w:t>
        <w:tab/>
        <w:tab/>
        <w:t>2120 Dunakeszi, Vasút u. 1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Városi Nyomda</w:t>
        <w:tab/>
        <w:tab/>
        <w:tab/>
        <w:tab/>
        <w:tab/>
        <w:t>2120 Dunakeszi, Szent István u. 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vállalkozás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Az Önkormányzat az alábbi gazdasági társaság tagj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ab/>
        <w:t>Megnevezés</w:t>
        <w:tab/>
        <w:tab/>
        <w:tab/>
        <w:t>adószám</w:t>
        <w:tab/>
        <w:tab/>
        <w:t>főbb tevékenységi körök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DOR KFT</w:t>
        <w:tab/>
        <w:tab/>
        <w:tab/>
        <w:t>10981320-2-13</w:t>
        <w:tab/>
        <w:t>TEAOR40.30 – távhő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Közüzemi Kft</w:t>
        <w:tab/>
        <w:tab/>
        <w:t>10773020-2-13</w:t>
        <w:tab/>
        <w:t>TEAOR 90.02 – hulladékgyűjtés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kezel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azdasági társaság működtetésének forrásai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örzstőke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bevétele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pályázati pénze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térítés nélküli tárgyi eszköz átadáso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térítési nélküli készlet átadáso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véglegesen átadott pénzeszközö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asági társaság által ellátott feladatokhoz kapcsolódó állami támogatások, hozzájárulások stb.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által biztosított támogatások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ások. irányában a polgármesteri hivatal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észéről kijelölt kapcsolattartó személy: </w:t>
        <w:tab/>
        <w:tab/>
        <w:tab/>
        <w:tab/>
        <w:t>al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elepülési képviselők névso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Polgármester:</w:t>
      </w:r>
      <w:r>
        <w:rPr>
          <w:rFonts w:cs="Times New Roman" w:ascii="Times New Roman" w:hAnsi="Times New Roman"/>
          <w:szCs w:val="24"/>
        </w:rPr>
        <w:t xml:space="preserve"> </w:t>
        <w:tab/>
        <w:t>Kecskeméthy Gé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Alpolgármester:</w:t>
      </w:r>
      <w:r>
        <w:rPr>
          <w:rFonts w:cs="Times New Roman" w:ascii="Times New Roman" w:hAnsi="Times New Roman"/>
          <w:szCs w:val="24"/>
        </w:rPr>
        <w:tab/>
        <w:t>Erdész Zoltá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>Dióssi Csab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Képviselők:</w:t>
      </w:r>
      <w:r>
        <w:rPr>
          <w:rFonts w:cs="Times New Roman" w:ascii="Times New Roman" w:hAnsi="Times New Roman"/>
          <w:szCs w:val="24"/>
        </w:rPr>
        <w:tab/>
        <w:tab/>
        <w:t>Asztalos Arman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color w:val="FF0000"/>
          <w:szCs w:val="24"/>
        </w:rPr>
        <w:t>Balogh Ferenc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auer Márto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isztrai Tibor Lászl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ocsák István Károly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ottyán Tibo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color w:val="0000FF"/>
          <w:szCs w:val="24"/>
        </w:rPr>
        <w:t>Bus Antal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Fodor Sándor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Hircz Tam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Kárpáti Zolt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Dr. Kiss Róber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Kliment Gé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Kovács Lászl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Molnárné Zólyomi Juliann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Palásti Bé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Póczik Ani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áreczky Imr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eltenreich József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ótonyi Tam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Stehlik Ferenc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Dr. Váczi Árpád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Vincze Gé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Cs w:val="24"/>
        </w:rPr>
        <w:t>Függelék</w:t>
      </w:r>
      <w:r>
        <w:rPr>
          <w:rFonts w:cs="Times New Roman" w:ascii="Times New Roman" w:hAnsi="Times New Roman"/>
          <w:b/>
          <w:szCs w:val="24"/>
          <w:vertAlign w:val="superscript"/>
        </w:rPr>
        <w:t>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izottságok tagjai és létszám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Jogi és Pénzügyi Ellenőrző Bizottság</w:t>
      </w:r>
      <w:r>
        <w:rPr>
          <w:rFonts w:cs="Times New Roman" w:ascii="Times New Roman" w:hAnsi="Times New Roman"/>
          <w:szCs w:val="24"/>
        </w:rPr>
        <w:t xml:space="preserve"> (3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nök: Póczik Anita (MSZ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Bisztrai Tibor  (Fidesz-KDN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Bottyán Tibor  (Fidesz-KDN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Szociális és Egészségügyi Bizottság</w:t>
      </w:r>
      <w:r>
        <w:rPr>
          <w:rFonts w:cs="Times New Roman" w:ascii="Times New Roman" w:hAnsi="Times New Roman"/>
          <w:szCs w:val="24"/>
        </w:rPr>
        <w:t xml:space="preserve"> (3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nök: Palásti Béla    (MSZDP-SZDSZ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Fodor Sándorné (Fidesz-KDN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Vincze Géza (Fidesz-KDN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Művelődési és Közoktatási Bizottság</w:t>
      </w:r>
      <w:r>
        <w:rPr>
          <w:rFonts w:cs="Times New Roman" w:ascii="Times New Roman" w:hAnsi="Times New Roman"/>
          <w:szCs w:val="24"/>
        </w:rPr>
        <w:t xml:space="preserve"> (3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Elnök: Kárpáti Zoltán (Fidesz-KDNP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: Bocsák István Károlyné (Fidesz-KDNP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: Molnárné Zólyomi Julianna (MSZDP-SZDSZ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Sport, Ifjúsági és Vagyonnyilatkozatot Ellenőrző Bizottság</w:t>
      </w:r>
      <w:r>
        <w:rPr>
          <w:rFonts w:cs="Times New Roman" w:ascii="Times New Roman" w:hAnsi="Times New Roman"/>
          <w:szCs w:val="24"/>
        </w:rPr>
        <w:t xml:space="preserve"> (3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nök: Seltenreich József (Fidesz-KDNP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Tag: Kliment Géza (Független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Tag: </w:t>
      </w:r>
      <w:r>
        <w:rPr>
          <w:rFonts w:cs="Times New Roman" w:ascii="Times New Roman" w:hAnsi="Times New Roman"/>
          <w:color w:val="0000FF"/>
          <w:szCs w:val="24"/>
        </w:rPr>
        <w:t>Sárecky Imre (Fidesz-KDNP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Vagyongazdálkodási, Közbeszerzési és Városfejlesztési Bizottság</w:t>
      </w:r>
      <w:r>
        <w:rPr>
          <w:rFonts w:cs="Times New Roman" w:ascii="Times New Roman" w:hAnsi="Times New Roman"/>
          <w:szCs w:val="24"/>
        </w:rPr>
        <w:t xml:space="preserve"> (7 fő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nök: Kovács László (Lokálpatrióta Kör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Bauer Márton (Lokálpatrióta Kör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Hircz Tamás   ( Lokálpatrióta Kör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FF0000"/>
          <w:szCs w:val="24"/>
        </w:rPr>
        <w:t>Tag: Sáreczky Imre (Fidesz-KDNP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Stehlik Ferenc (MSZDP-SZDSZ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g: Dr. Kiss Róbert (MSZDP-SZDSZ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FF0000"/>
          <w:szCs w:val="24"/>
        </w:rPr>
        <w:t>Tag: Sótonyi Tamás  (MSZDP-SZDSZ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Tanácsnoko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házakkal kapcsolatot tartó tanácsnok</w:t>
        <w:tab/>
        <w:tab/>
        <w:t>Bisztrai Tib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mzetközi kapcsolatokért felelős tanácsnok </w:t>
        <w:tab/>
        <w:t>Kárpáti Zoltá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Lengyel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: Kochanowski Jerzy Jur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ok: Kochanowski Danu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eres Gáb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r. Jantsky Viktóri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ladács Jáno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igány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: Kertész Lórá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ok: Kertész Atti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akkai Atti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árton Istvá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ánási Attila Jánosné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Bolgár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: Kirov Gábor Mihál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ok: Bajcsev János Attil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ajcsevné Szebegyinszki Enik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chmidt Dimitr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chmidt Sdaravk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Németh Kisebbségi Önkormányz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nök: Dr. Mádl Ant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Tagok: </w:t>
      </w:r>
      <w:r>
        <w:rPr>
          <w:rFonts w:cs="Times New Roman" w:ascii="Times New Roman" w:hAnsi="Times New Roman"/>
          <w:color w:val="FF0000"/>
          <w:szCs w:val="24"/>
        </w:rPr>
        <w:t>Hoffer Ot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ayer Baláz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ayer Gábo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indhager Károl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sz. függelé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ervezeti és Működési Szabályzat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polgármesternek az alpolgármesterekre átruházott feladat- és hatásköre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elyi önkormányzatokról szóló 1990. évi LXV. törvény 34. § (2) bekezdésében biztosított jogkörében Dunakeszi Város Polgármestere, Dunakeszi Város Alpolgármestereinek feladatait az alábbiak szerint határozza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Erdész Zoltán alpolgármester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talános helyettes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ügyeli az önkormányzat pénzügyi, gazdálkodási területeit, kivéve az önkormányzat gazdasági társaságainak felügyeletét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látja a városrendezési, várostervezési tevékenység felügyeletét, koordinálja a szerkezeti tervek egyeztetését és az egyes koncepciók elkészítését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Dióssi Csaba al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Felügyeli az önkormányzat művelődési, oktatási tevékenységé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Felügyeli a szociális és egészségügyi ágazatot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emmel kíséri a Szakorvosi Rendelőintézet működését, javaslatot tesz annak működésére, gazdálkodásá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Felügyeli az önkormányzat gazdasági társaságai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feladatmegosztás – az általános helyettesítést kivéve – önálló hatáskört nem keletkeztet, egyedi hatósági ügyekben az Alpolgármesterek utasítást nem adhatna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6. sz. függelék</w:t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  <w:vertAlign w:val="superscript"/>
        </w:rPr>
        <w:t>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440" w:right="1440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3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05"/>
        </w:tabs>
        <w:ind w:left="1410" w:hanging="70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both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ekezdsalaprtelmezettbettpusa">
    <w:name w:val="Bekezdés alapértelmezett betűtípusa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talomjegyzk1">
    <w:name w:val="Tartalomjegyzék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artalomjegyzk2">
    <w:name w:val="Tartalomjegyzék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artalomjegyzk3">
    <w:name w:val="Tartalomjegyzék 3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Tartalomjegyzk4">
    <w:name w:val="Tartalomjegyzék 4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Tartalomjegyzk5">
    <w:name w:val="Tartalomjegyzék 5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Tartalomjegyzk6">
    <w:name w:val="Tartalomjegyzék 6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artalomjegyzk7">
    <w:name w:val="Tartalomjegyzék 7"/>
    <w:basedOn w:val="Normal"/>
    <w:qFormat/>
    <w:pPr>
      <w:suppressAutoHyphens w:val="true"/>
      <w:ind w:left="720" w:hanging="720"/>
    </w:pPr>
    <w:rPr>
      <w:lang w:val="en-US"/>
    </w:rPr>
  </w:style>
  <w:style w:type="paragraph" w:styleId="Tartalomjegyzk8">
    <w:name w:val="Tartalomjegyzék 8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artalomjegyzk9">
    <w:name w:val="Tartalomjegyzék 9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Times New Roman" w:hAnsi="Times New Roman" w:cs="Times New Roman"/>
      <w:sz w:val="28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540" w:hanging="180"/>
      <w:jc w:val="both"/>
      <w:textAlignment w:val="auto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1242" w:hanging="0"/>
      <w:jc w:val="both"/>
      <w:textAlignment w:val="auto"/>
    </w:pPr>
    <w:rPr>
      <w:rFonts w:ascii="Times New Roman" w:hAnsi="Times New Roman" w:cs="Times New Roman"/>
    </w:rPr>
  </w:style>
  <w:style w:type="paragraph" w:styleId="Listtimesnewroman12ptnemflkvrsorkizrt">
    <w:name w:val="listtimesnewroman12ptnemflkvrsorkizrt"/>
    <w:basedOn w:val="Normal"/>
    <w:qFormat/>
    <w:pPr>
      <w:snapToGrid w:val="false"/>
      <w:spacing w:before="0" w:after="120"/>
      <w:ind w:left="360" w:hanging="360"/>
      <w:jc w:val="both"/>
      <w:textAlignment w:val="auto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epviselo.dokumentum.hu/" TargetMode="External"/><Relationship Id="rId3" Type="http://schemas.openxmlformats.org/officeDocument/2006/relationships/hyperlink" Target="https://kepviselo.dunakeszi.hu/" TargetMode="External"/><Relationship Id="rId4" Type="http://schemas.openxmlformats.org/officeDocument/2006/relationships/hyperlink" Target="http://www.dunakeszi.hu/" TargetMode="External"/><Relationship Id="rId5" Type="http://schemas.openxmlformats.org/officeDocument/2006/relationships/hyperlink" Target="http://www.dunakeszi.hu/" TargetMode="External"/><Relationship Id="rId6" Type="http://schemas.openxmlformats.org/officeDocument/2006/relationships/hyperlink" Target="https://kepviselo.dunakeszi.hu/" TargetMode="External"/><Relationship Id="rId7" Type="http://schemas.openxmlformats.org/officeDocument/2006/relationships/hyperlink" Target="http://www.dunakeszi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31:00Z</dcterms:created>
  <dc:creator>NZoltanne</dc:creator>
  <dc:description/>
  <cp:keywords/>
  <dc:language>en-US</dc:language>
  <cp:lastModifiedBy>ErdeiM</cp:lastModifiedBy>
  <cp:lastPrinted>2010-01-19T12:56:00Z</cp:lastPrinted>
  <dcterms:modified xsi:type="dcterms:W3CDTF">2010-01-25T10:30:00Z</dcterms:modified>
  <cp:revision>32</cp:revision>
  <dc:subject/>
  <dc:title>Dunakeszi Város Önkormányzata Képviselő-testületének</dc:title>
</cp:coreProperties>
</file>